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у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РЕНДАТ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ЬЗОВАТЕЛЕ) ОБЪЕКТА (ПОМЕЩЕНИЯ)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 2000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каждого арендатора, пользов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ное наименование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организации,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(сокращенное)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ПО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Юридический адрес: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спублика, край, область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, город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чтовый индекс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лица, номер дома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рпус, строение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д СОАТО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ид деятельности (основной)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рганизационно-правовая форм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Фамилия, имя, отчество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(полностью)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его должность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Телефон руководителя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указанием кода)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омер и дата заключения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аренды (пользования)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рок действия договора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учетом изменений)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лощадь аренды (пользования),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щая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езная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Цель использования арендуемых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(офис, склад, магазин,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т.д.)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оличество площадей, сданных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аренду (кв. м), и количество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арендаторов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эксплуатацию          │Заплани-    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держание арендуемых площадей,│ровано       получ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│в 1999 г.    в 1999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юджетные средства             │без НДС,     без НД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небюджетные средства          │тыс. руб.   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8:55:00Z</dcterms:modified>
  <cp:revision>2</cp:revision>
  <dc:subject>Карточка</dc:subject>
  <dc:title>"Учетная карточка по объектам муниципальной собственности городского поселения Руза Московской области. Сведения об арендаторе (пользователе) объекта (помеще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