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5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 x 140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авливаетс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выплат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ежемесячного пособия, компен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и отчество сотрудн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иальное з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лж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причина увольнения или смерти сотрудн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учатель пособ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ыслуга __________________ 7а. Инвалидность _____________ групп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ело N _________ в территор. орган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ен. содержание: а) долж. оклад ________ б) оклад по спец. званию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ругие   данные,   необходимые   для   определения    размера  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пенсации)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Ежемесячное пособие (компенсация) назначено(а) с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умма пособия (компенсации) в месяц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особие (компенсация) подлежит выплате в уст. размере до 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 ____ г., до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словия выпла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Удержа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Адрес получателя и телефо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чие отмет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пециалис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Перерасчеты ежемесячного пособия (компенсаци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2160"/>
        <w:gridCol w:w="2160"/>
        <w:gridCol w:w="216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перерасче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й да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</w:t>
              <w:br/>
              <w:t xml:space="preserve">пособия    </w:t>
              <w:br/>
              <w:t xml:space="preserve">(компенсации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 меся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 Разрешения  на  выплату пенсии и  поручения  на  выплату 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(компенсации), выписки из лицевого с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2429"/>
        <w:gridCol w:w="2566"/>
        <w:gridCol w:w="2295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сылк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</w:t>
              <w:br/>
              <w:t xml:space="preserve">Сбербанка </w:t>
              <w:br/>
              <w:t xml:space="preserve">России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азрешения </w:t>
              <w:br/>
              <w:t xml:space="preserve">на выплату или  </w:t>
              <w:br/>
              <w:t xml:space="preserve">поручения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</w:t>
              <w:br/>
              <w:t xml:space="preserve">Разрешения на   </w:t>
              <w:br/>
              <w:t xml:space="preserve">выплату или сумма </w:t>
              <w:br/>
              <w:t xml:space="preserve">поручения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 </w:t>
              <w:br/>
              <w:t xml:space="preserve">выписок из   </w:t>
              <w:br/>
              <w:t xml:space="preserve">лицевого счета </w:t>
              <w:br/>
              <w:t xml:space="preserve">(по какой срок </w:t>
              <w:br/>
              <w:t xml:space="preserve">произведена   </w:t>
              <w:br/>
              <w:t xml:space="preserve">выплата)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9</Characters>
  <CharactersWithSpaces>2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по выплате ежемесячного пособия (компенсации) сотруднику (пенсионеру), проходившему службу в органах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