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дипломатических и служебных паспо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024"/>
        <w:gridCol w:w="2971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            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отография     </w:t>
              <w:br/>
              <w:t xml:space="preserve">для паспорта    </w:t>
              <w:br/>
              <w:t>размером 3,5 x 4,5 см</w:t>
              <w:br/>
              <w:t>(приклеить и заверить</w:t>
              <w:br/>
              <w:t xml:space="preserve">печатью по месту  </w:t>
              <w:br/>
              <w:t xml:space="preserve">работы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                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              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рождения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      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на и год рождения отъезжающих членов семей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место работы 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едет, на какой срок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командирован        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           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получателя дипломатического или служеб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