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УЧАТЕЛЯ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ла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ежемесячного пособ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пенсации,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пенсионе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причина увольнения или смерти сотрудника (пенсионера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особ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слуга ___________ 7а. Инвалидность ______ групп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. доволь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) должностной окла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) оклад по спец. зван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) надбавка за выслугу л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) надбавка за уч. степень, уч. зва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) прод. пае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се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данные,  необходимые  для  определения  размера 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енсации, выплаты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Ежемесячное пособие (компенсация) назначена с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особия (компенсации) в месяц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собие (компенсация) подлежит выплате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словие выпла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держ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бербанк N _________________ Лиц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олучателя и телеф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Руководитель там. орга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нсионной служб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счет компенс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969"/>
        <w:gridCol w:w="945"/>
        <w:gridCol w:w="189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да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перерас-</w:t>
              <w:br/>
              <w:t xml:space="preserve">чета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</w:t>
              <w:br/>
              <w:t xml:space="preserve">для перера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ком-  </w:t>
              <w:br/>
              <w:t>пенса-</w:t>
              <w:br/>
              <w:t xml:space="preserve">ц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п- </w:t>
              <w:br/>
              <w:t>латы (на дом,</w:t>
              <w:br/>
              <w:t xml:space="preserve">через Сбер-  </w:t>
              <w:br/>
              <w:t xml:space="preserve">банк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получателя компенсации на выплату ежемесячного пособия (компенсации, выпла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