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доступа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ресурсам,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ждения 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формационной системе префе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 ПОЛЬЗОВАТЕЛЯ 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3915"/>
      </w:tblGrid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на момент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.О.: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: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е: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: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ната: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: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СВТ: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ая ИС 1 (код)  </w:t>
              <w:br/>
              <w:t xml:space="preserve">&lt;*&gt;: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а доступа к ИС 1 &lt;*&gt;: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ая ИС 2 (код):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а доступа к ИС 2: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вер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чальник подразделения      Ответственный по 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амилия)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0_ г.      "_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и права доступа указываются в соответствии с классификатором по Реестру информационных систем префе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пользователя информационными ресур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