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6 г. N 9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ПРИЕМА ГРАЖДАНИНА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работником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, осуществляющим запись на пр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записи на прием: "__" _____ 200_ г.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записи  (по телефону, на личном приеме и т.п.) и кто запис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сетител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его работ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рописка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му вопро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по какому вопросу обращался(ась) ране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(а) на прием к (Ф.И.О., должност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азначенная на прием: "__" ___ 200_ г. в __ час., комн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запись: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работником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, осуществляющим при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: "__" _____________ 200_ г. в 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обращ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ы рекомендации гражданин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ной корреспонденции во время прием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прием: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ввод информации в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автоматизированного делопроизводств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приема гражданина работником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