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, принятие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и направление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"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9 г. N 1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НАЯ КАРТОЧКА ПРИЕМА ГРАЖДАНИН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полняется работник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уществляющим запись на 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записи на прием "__" _______ 200_ г.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писи (по телефону, на личном приеме и т.п.) и кто запис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сети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его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рописк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кому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по какому вопросу обращался(ась)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(а) на прием к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азначенная на прием "__" ____________ 200_ г. в __ час., комн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ществившего запись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полняется работник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уществляющим 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"__" ____________ 200_ г. в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обращ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ы рекомендации граждани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ной корреспонденции во время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существившего прием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существившего ввод информации в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автоматизированного делопроизводства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приема гражданина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