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 ПО ЛИЧНЫМ ВОПРОСАМ ГЛАВЫ РА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ГО РАЙОНА, ЗА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3239"/>
        <w:gridCol w:w="378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му вопросу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приема по личным вопросам главы Раменского муниципального района, заместителей главы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