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нагрудном зна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личия "За безаварийную рабо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железнодорожном транспорте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УЧЕТНАЯ КАРТОЧ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я должности и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 и номер  приказа  Минтранса  России  о вручении  нагрудного зна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личия "За безаварийную работу на железнодорожном транспорте"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грудный  знак  отличия  "За  безаварийную  работу  на железнодорож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е" вручен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число, месяц, год вруч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</Words>
  <Characters>860</Characters>
  <CharactersWithSpaces>7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5:00Z</dcterms:created>
  <dc:creator>Министерство транспорта Российской Федерации</dc:creator>
  <dc:description/>
  <dc:language>en-US</dc:language>
  <cp:lastModifiedBy/>
  <dcterms:modified xsi:type="dcterms:W3CDTF">2011-10-30T21:15:00Z</dcterms:modified>
  <cp:revision>2</cp:revision>
  <dc:subject>Карточка</dc:subject>
  <dc:title>Учетная карточка работника, отмеченного знаком отличия «За безаварийную работу на железнодорожном транспорте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