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ш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НАЯ КАРТОЧКА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ХОДЯЩЕЙСЯ В СОЦИАЛЬНО ОПАСНОМ 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внутришкольный у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постановки на внутришкольный уч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родител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 (попечитель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на пенси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ете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мя, год рождения, где обучается или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 работает), социальный стат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мье также проживают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я фактически проживает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й статус семь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ценная, многодетная, одино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ть/отец, малообеспеченная, опекун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е услов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мья име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доход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т детское пособ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т пенсию по потере кормильц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лась социальная помощь ране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аткая характеристика социально-псих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итуации в сем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руководитель (социальный педагог, воспи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Департамент образования г. Москвы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семьи, находящейся в социально опасном положении. Форма 2-Ш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