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 x 14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НСИЯ ПО ИНВАЛИДНОСТИ (синя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етная карт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сотруд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 4.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причина уволь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знан инвалидом ___ группы вследствие причин, связанных (не связ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нением служ. обязанностей,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нс. дело N _______ в территор.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н. довольствие: а) долж. оклад ______ б) оклад по спец. зван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ц. надбавка за в/л (____%) ____________ г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дбавки к пенсии и повышения, р/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нсия назначена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енсии в меся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нсия в уст. размере подлежит выплате до ____ ____ г., до 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 ____ г., до ___ ____ г., до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выплаты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держания из пен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             органа ФСКН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ерерасчеты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161"/>
        <w:gridCol w:w="1889"/>
        <w:gridCol w:w="2566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ерерасче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.   </w:t>
              <w:br/>
              <w:t xml:space="preserve">довольст. для </w:t>
              <w:br/>
              <w:t xml:space="preserve">перерасчета  </w:t>
              <w:br/>
              <w:t xml:space="preserve">(в т.ч.    </w:t>
              <w:br/>
              <w:t>отдельно должн.</w:t>
              <w:br/>
              <w:t xml:space="preserve">оклад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Разрешения и поручения  на  выплату  пенсии,  выписки  из 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2295"/>
        <w:gridCol w:w="2429"/>
        <w:gridCol w:w="2701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сыл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  <w:br/>
              <w:t xml:space="preserve">Сбербан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решения</w:t>
              <w:br/>
              <w:t xml:space="preserve">или поруче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азрешения или  </w:t>
              <w:br/>
              <w:t xml:space="preserve">сумма поруч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ыписок  </w:t>
              <w:br/>
              <w:t xml:space="preserve">из лиц. счета   </w:t>
              <w:br/>
              <w:t xml:space="preserve">(по какой срок   </w:t>
              <w:br/>
              <w:t xml:space="preserve">выплачена пенсия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сотрудника (пенсионера), проходившего службу в органах по контролю за оборотом наркотических средств и психотропных веществ. пенсия по инвалидности (синя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