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 x 14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авливаетс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тной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НСИЯ ПО СЛУЧАЮ ПОТЕРИ КОРМИЛЬЦА (желтая п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четная карточ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и отчество сотрудн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. Дата и место рож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. звание _____________________ 4.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рмилец умер "__" ____________ 20__ г. вследствие причин, связанных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) с исполнением служеб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лучатель пен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Члены семьи, на которых назначена пенс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1755"/>
        <w:gridCol w:w="1754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    </w:t>
              <w:br/>
              <w:t xml:space="preserve">и отчество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</w:t>
              <w:br/>
              <w:t xml:space="preserve">мес. и год </w:t>
              <w:br/>
              <w:t xml:space="preserve">рождения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инвалидн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ие выплаты</w:t>
              <w:br/>
              <w:t xml:space="preserve">пенс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нс. дело N _______ в территор. орган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ен. довольствие: а) долж. оклад ______ б) оклад по спец. звани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ц. надбавка за в/л (____%) ____________ г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дбавки к пенсии и повышения, р/к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нсия назначена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умма пенсии в месяц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енсия в уст. размере подлежит выплате до ____ ____ г., до 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 ____ г., до ___ ____ г., до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словия выплаты пен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Удержания из пен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Адрес пенсионера и телефо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чие отмет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Начальник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__ г.             органа ФСКН Ро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финансового (пенсио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ерерасчеты пен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4"/>
        <w:gridCol w:w="2161"/>
        <w:gridCol w:w="1889"/>
        <w:gridCol w:w="2566"/>
      </w:tblGrid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перерасче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й дат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.   </w:t>
              <w:br/>
              <w:t xml:space="preserve">довольст. для </w:t>
              <w:br/>
              <w:t xml:space="preserve">перерасчета  </w:t>
              <w:br/>
              <w:t xml:space="preserve">(в т.ч.    </w:t>
              <w:br/>
              <w:t>отдельно должн.</w:t>
              <w:br/>
              <w:t xml:space="preserve">оклад)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енси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плат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Разрешения и поручения  на  выплату  пенсии,  выписки  из 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2295"/>
        <w:gridCol w:w="2429"/>
        <w:gridCol w:w="2701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сыл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</w:t>
              <w:br/>
              <w:t xml:space="preserve">Сбербан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решения</w:t>
              <w:br/>
              <w:t xml:space="preserve">или поручения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азрешения или  </w:t>
              <w:br/>
              <w:t xml:space="preserve">сумма поручения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ыписок  </w:t>
              <w:br/>
              <w:t xml:space="preserve">из лиц. счета   </w:t>
              <w:br/>
              <w:t xml:space="preserve">(по какой срок   </w:t>
              <w:br/>
              <w:t xml:space="preserve">выплачена пенсия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5</Characters>
  <CharactersWithSpaces>2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сотрудника (пенсионера), проходившего службу в органах по контролю за оборотом наркотических средств и психотропных веществ. пенсия по случаю потери кормильца (желтая полос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