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 x 140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авливаетс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тной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НСИЯ ЗА ВЫСЛУГУ ЛЕТ (красная пол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четная карточ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 и отчество сотрудн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и место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ец. звание _____________________ 4. Должнос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 основание увольн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лучатель пенс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ыслуга лет (общий трудовой стаж) _________ (в том числе календ.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енс. дело N _______ в территор. орган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ен. довольствие: а) долж. оклад ______ б) оклад по спец. званию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роц. надбавка за в/л (____%) ____________ г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дбавки к пенсии и повышения, р/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енсия назначена 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умма пенсии в месяц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енсия в уст. размере подлежит выплате до ____ ____ г., до 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 ____ г., до ___ ____ г., до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словия выплаты пен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Удержания из пен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Адрес пенсионера и телефо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рочие отмет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Начальник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__ г.             органа ФСКН Ро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раздел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Перерасчеты пен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2161"/>
        <w:gridCol w:w="1889"/>
        <w:gridCol w:w="2566"/>
      </w:tblGrid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перерасче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й даты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н.   </w:t>
              <w:br/>
              <w:t xml:space="preserve">довольст. для </w:t>
              <w:br/>
              <w:t xml:space="preserve">перерасчета  </w:t>
              <w:br/>
              <w:t xml:space="preserve">(в т.ч.    </w:t>
              <w:br/>
              <w:t>отдельно должн.</w:t>
              <w:br/>
              <w:t xml:space="preserve">оклад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енсии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выплаты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Разрешения и поручения  на  выплату  пенсии,  выписки  из  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2295"/>
        <w:gridCol w:w="2429"/>
        <w:gridCol w:w="2701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сыл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</w:t>
              <w:br/>
              <w:t xml:space="preserve">Сбербанк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азрешения</w:t>
              <w:br/>
              <w:t xml:space="preserve">или поручения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</w:t>
              <w:br/>
              <w:t xml:space="preserve">разрешения или  </w:t>
              <w:br/>
              <w:t xml:space="preserve">сумма поручения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выписок  </w:t>
              <w:br/>
              <w:t xml:space="preserve">из лиц. счета   </w:t>
              <w:br/>
              <w:t xml:space="preserve">(по какой срок   </w:t>
              <w:br/>
              <w:t xml:space="preserve">выплачена пенсия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2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сотрудника (пенсионера), проходившего службу в органах по контролю за оборотом наркотических средств и психотропных веществ. пенсия за выслугу лет (красная поло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