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щественной при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ного обращения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щественную приемную ФАС России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ость обращения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ражданина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должность сотрудника, ведущего</w:t>
              <w:br/>
              <w:t xml:space="preserve">прием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антимонополь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телефонного обращения гражданина в общественную приемную Федеральной антимонополь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