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ям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лесах Северного Кав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УЧАСТКА (ПРОБНОЙ ПЛОЩАД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, выдел N ______ кв. ________ лесничества _________ 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группа типов) л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 сеть 19__ г.; технологические корид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 м, площадь ____ га, технологические полосы _______ 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ые пункты ___________________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Пло-  │Ярус,│                    Таксационные показатели насаждения по яруса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- │щадь, │в    ├──────┬────┬────┬────┬────┬────┬─────┬─────┬──────────┬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,  │прой- │т.ч. │сос-  │воз-│Дср,│Нср,│ G  │ М  │класс│сом- │количество│ из всех живых деревьев │Оцен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│денная│под- │тав,  │раст│ м  │ м  │кв. │куб.│бони-│кну- │ деревьев │        на 1 га         │кач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│ухо-  │рост │ед. по│    │    │    │м/га│м/га│тета │тость│ на 1 га  ├──┬───┬──┬──────┬───────┤насаж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а│дом,  │     │запасу│    │    │    │    │    │     │(пол-├───┬──────┤Лш│Всп│Нж│всего │в т.ч. │ний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    │     │      │    │    │    │    │    │     │нота)│жи-│сухо- │  │   │  │остав-│повреж-│руб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│      │    │    │    │    │    │     │     │</w:t>
      </w:r>
      <w:r>
        <w:rPr/>
        <w:t>вых│стой  │  │   │  │лено  │денных │ух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┼──────┼────┼────┼────┼────┼────┼─────┼─────┼───┼──────┼──┼───┼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 │  3  │  4   │ 5  │ 6  │ 7  │ 8  │ 9  │ 10  │ 11  │12 │  13  │14│15 │16│  17  │  18   │ 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─┴──────┴────┴────┴────┴────┴────┴─────┴─────┴───┴──────┴──┴───┴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Целевые показатели выращиваемого насаждения (____________ лет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I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_________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Целевые показатели насаждения на конец ревизионного пери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I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_____________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казатели учета в связи с проведением рубок уход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I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ой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а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блено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а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схождение. Естественное (семенное, порослевое): в результате последующего возобновления (с содействием, без содействия); сохранения при рубке предварительного возобновления; постепенной рубки; выборочной рубки. Искусственное: посадкой лесных культур. Смешанное: посадкой частичных лесных культур и сохранением молодняка при рубке или последующего естественного возоб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ксационные показатели для заполнения учетных карточек участков получают по данным пробных площадей или данным таксации всего участка различными мет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ш - лучшие, Всп - вспомогательные, Нж - нежела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вырубленной части, кроме общей массы по графе 9, указывается также количество ликвидной и деловой древесины в графах 10 и 11, в т.ч. вырубленной при прокладке технологических корид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постоянных пробных площадей данные приводятся для контрольной и рабочих секций (название секции - графа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7</Characters>
  <CharactersWithSpaces>4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ое агентство лесного хозяйства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участка (пробной площад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