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АЯ КАРТОЧ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┬─┬─┬─┬─┬─┬─┐ ┌─┬─┬─┬─┐ ┌─┬─┬─┬─┐ ┌─┐ 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С │ │ │ │ │ │ │ │ │/│ │ │ │ │/│ │ │ │ │/│ │/│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┴─┴─┴─┴─┴─┴─┘ └─┴─┴─┴─┘ └─┴─┴─┴─┘ └─┘ └─┘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: │ │ │ │ │ │ 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┬─┬─┬─┬─┬─┬─┬─┬─┬─┬─┬─┬─┬─┬─┐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│ │ │ │ │ │ │ │ │ │ │ │ │ │ │ 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┴─┴─┴─┴─┴─┴─┴─┴─┴─┴─┴─┴─┴─┴─┘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┐ ┌─┬─┐ ┌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сполнения обязательств по контракту │ │ │/│ │ │/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┘ └─┴─┘ └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┐ ┌─┬─┐ ┌─┬─┬─┬─┐                       ┌─┬─┐ ┌─┬─┐ ┌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воза/вывоза товаров │ │ │/│ │ │/│ │ │ │ │          Дата выпуска │ │ │/│ │ │/│ │ │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┘ └─┴─┘ └─┴─┴─┴─┘                       └─┴─┘ └─┴─┘ └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┬─────────────────────────┬─────────────┬──────────┬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Дата ГТД       │     Номер ГТД           │             │Код валюты│       Фактурная стоимость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────────┼─────────────┼──────────┼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┬─┐ ┌─┬─┐ ┌─┬─┬─┬─┐│┌─┬─┬─┬─┬─┬─┬─┬─┬─┬─┬─┬─┐│</w:t>
      </w:r>
      <w:r>
        <w:rPr/>
        <w:t>В валюте цены│┌─┬─┬─┐   │┌─┬─┬─┬─┬─┬─┬─┬─┬─┬─┬─┬─┬─┐ ┌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│ │</w:t>
      </w:r>
      <w:r>
        <w:rPr/>
        <w:t>/│ │ │/│ │ │ │ │││ │ │ │ │ │ │ │ │ │ │ │ ││             ││ │ │ │   ││ │ │ │ │ │ │ │ │ │ │ │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┴─┘ └─┴─┘ └─┴─┴─┴─┘│└─┴─┴─┴─┴─┴─┴─┴─┴─┴─┴─┴─┘│             │└─┴─┴─┘   │└─┴─┴─┴─┴─┴─┴─┴─┴─┴─┴─┴─┴─┘</w:t>
      </w:r>
      <w:r>
        <w:rPr/>
        <w:t>.└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┌─┬─┬─┬─┬─┬─┬─┬─┬─┬─┬─┬─┐│</w:t>
      </w:r>
      <w:r>
        <w:rPr/>
        <w:t>В долларах   │840       │┌─┬─┬─┬─┬─┬─┬─┬─┬─┬─┬─┬─┬─┐ ┌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│ │ │ │ │ │ │ │ │ │ │ │ ││</w:t>
      </w:r>
      <w:r>
        <w:rPr/>
        <w:t>США          │          ││ │ │ │ │ │ │ │ │ │ │ │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└─┴─┴─┴─┴─┴─┴─┴─┴─┴─┴─┴─┘│             │          │└─┴─┴─┴─┴─┴─┴─┴─┴─┴─┴─┴─┴─┘</w:t>
      </w:r>
      <w:r>
        <w:rPr/>
        <w:t>.└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────────┼─────────────┼──────────┼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        │</w:t>
      </w:r>
      <w:r>
        <w:rPr/>
        <w:t>Распределен- │          │┌─┬─┬─┬─┬─┬─┬─┬─┬─┬─┬─┬─┬─┐ ┌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        │</w:t>
      </w:r>
      <w:r>
        <w:rPr/>
        <w:t>ная сумма    │          ││ │ │ │ │ │ │ │ │ │ │ │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        │             │          │└─┴─┴─┴─┴─┴─┴─┴─┴─┴─┴─┴─┴─┘</w:t>
      </w:r>
      <w:r>
        <w:rPr/>
        <w:t>.└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─────────────────┼─────────────┼──────────┼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        │             │          │┌─┬─┬─┬─┬─┬─┬─┬─┬─┬─┬─┬─┬─┐ ┌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        │</w:t>
      </w:r>
      <w:r>
        <w:rPr/>
        <w:t>Остаток      │          ││ │ │ │ │ │ │ │ │ │ │ │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                 │             │          │└─┴─┴─┴─┴─┴─┴─┴─┴─┴─┴─┴─┴─┘</w:t>
      </w:r>
      <w:r>
        <w:rPr/>
        <w:t>.└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┴─────────────────────────┴─────────────┴──────────┴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я таможни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│ │ │ │ │ │ │ │ │ │ │ │ │ │ │ │ │ │ │ │ │ │ │ │ │ │ │ │ │ │ │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3</Characters>
  <CharactersWithSpaces>4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ая таможенная служба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валютного контроля (УК), содержащая сведения об общей фактурной стоимости товаров, перемещенных через таможенную границу Российской Федерации в рамках внешнеторгового договора (контра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