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нештат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торе гостех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тограф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НАЯ КАРТОЧ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ШТАТНОГО ИНСПЕКТОРА ГОСТЕХНАДЗ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 2. Им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тчество ____________ 4. Дата и место рожде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жительств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ывается пол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Место работы и должност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омера телефонов: служебного _____________ домашнег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снование зачисления внештатным инспектором гостехнадзор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омер и дата распоря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За какой инспекцией и каким работником гостехнадзора закреплен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 и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 Освобождение   от   работы   в качестве  внештатного  инсп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технадзор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ричины, основания освобождения, номер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поряжения начальника (заместителя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спекции гостехнадзора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.И.О. работника, заполнившего карточку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4</Characters>
  <CharactersWithSpaces>15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5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8:55:00Z</dcterms:modified>
  <cp:revision>2</cp:revision>
  <dc:subject>Карточка</dc:subject>
  <dc:title>Учетная карточка внештатного инспектора Гостех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