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3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щественной прие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и на прием в Общественной приемной ФАС России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374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бращения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вторного обращения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ись на прием к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время приема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гражданина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и должность работы посетителя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 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ая информация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и должность сотрудника, ведущего</w:t>
              <w:br/>
              <w:t xml:space="preserve">прием 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2</Characters>
  <CharactersWithSpaces>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Федеральная антимонопольная служба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записи на прием в общественной приемной Федеральной антимонополь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