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сохра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онатов пр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и выста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ыставочном зал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з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по перечню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ФР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____________ опись _______ дело ________ лис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-во листов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дела (документа), автор, да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, техника исполне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 документа,  паспарту,  рамки  (ширина,  длина,  высот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щина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ценност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я оценк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 особенностей оформления, внешнего вида документ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ность (физическое состояние) документа на момент передач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он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ередающего лица, да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ринимающего лица, да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ность   (физическое  состояние)  документа  при  контр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редставителя архива, дат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редставителя принимающей стороны, да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ность  (физическое  состояние)  документа на момент возв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экспонирова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9</Characters>
  <CharactersWithSpaces>2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Федеральное архивное агентство</dc:creator>
  <dc:description/>
  <dc:language>en-US</dc:language>
  <cp:lastModifiedBy/>
  <dcterms:modified xsi:type="dcterms:W3CDTF">2011-10-30T18:56:00Z</dcterms:modified>
  <cp:revision>2</cp:revision>
  <dc:subject>Карточка</dc:subject>
  <dc:title>Учетная карточка, обеспечивающая сохранность (физическое состояние) документа при экспонировании на выстав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