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НО-ПРОФИЛАКТИЧЕСКАЯ КАРТОЧ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СОВЕРШЕННОЛЕТНЕГО, СОСТОЯЩЕГО НА УЧЕТ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ДЕЛАМ НЕ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места жительства и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гистрация, фактическое про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аботы, уче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ановки на у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ание постановки на уч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ем выявл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ные лица органа внутренних дел, осуществляющие работ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ПД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й инспекто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уполномоченный уголовного розы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снятия с уче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нование снятия с уче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составле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перв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 или свидетельство о рожде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рия,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лич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обые приме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блюдается у психиатра, нарколог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о родителях: ма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место рабо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место рабо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Характеристика семь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атериальное положение, взаим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членами семьи, наличие отрицательного воздействия на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емейно-бытов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анитарное состояние, имеются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ловия для занятий и отды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осуг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Результаты проведения профилактической работы с несовершеннолетним отражаются инспектором ПДН ежемесячно, сотрудниками других подразделений -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учетно-профилактической карточке приоб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яснения несовершеннолетнего и его родителей или законных представителей, полученные при постановке подростка на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ст учета 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ст связей, в котором указываются сведения о лицах, с которыми общается несовершеннолетний, характер их вли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арактеристики с места учебы, работы, жительства несовершеннолетнего (запрашиваются при постановке на учет, в дальнейшем - ежегодно и при решении вопроса о снятии с учета ПД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ст ежемесячных проверок по информационно-справочным учетам о совершении несовершеннолетним административных правонарушений (с момента достижения несовершеннолетним 16-летнего возра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ъяснения несовершеннолетнего и его родителей или законных представителей по фактам совершения подростком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Материалы о мерах, принятых в связи с совершением правонарушения несовершеннолетним (постановления КДН, выписки из решений педсоветов, Советов профилактики, копии информаций в заинтересованные орг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 несовершеннолетнего, освобожденного от уголовной ответственности с применением принудительных мер воспитательного воздействия, - справка о беседе, проведенной руководителем горрай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о-профилактическая карточка на несовершеннолетнего, состоящего на учете подразделения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