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. Приказом Судебного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Верховном Суде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.04.2003 N 36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Судебного департамента при Верховном Суде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.12.2006 N 146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7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УЧЕТНО-СТАТИСТИЧЕСКАЯ КАРТОЧКА НА ДЕЛ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</w:rPr>
        <w:t>ОБ АДМИНИСТРАТИВНОМ ПРАВОНАРУШЕН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N 5-____/____ г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┬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 ДАННЫЕ ПО ДЕЛУ                          │13. ДЕЛО РАССМОТРЕНО ____/____/____ г.      │22. Жалоба (протест) на решение по жалобе н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┌─┐                                       │ ┌─┐ </w:t>
      </w:r>
      <w:r>
        <w:rPr>
          <w:sz w:val="16"/>
          <w:szCs w:val="16"/>
        </w:rPr>
        <w:t>Продолжительность рассмотрения дела:   │постановление рассмотрена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│ │ </w:t>
      </w:r>
      <w:r>
        <w:rPr>
          <w:sz w:val="16"/>
          <w:szCs w:val="16"/>
        </w:rPr>
        <w:t>1. Вещественные                       │ │ │ 1 - в срок, предусмотренный ст. 29.6   │ ┌─┐ 1 - решение оставлено      ____/____/___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└─┘    </w:t>
      </w:r>
      <w:r>
        <w:rPr>
          <w:sz w:val="16"/>
          <w:szCs w:val="16"/>
        </w:rPr>
        <w:t>доказательства: 1 - не имеется     │ └─┘     КоАП                               │ │ │     без изменения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</w:t>
      </w:r>
      <w:r>
        <w:rPr>
          <w:sz w:val="16"/>
          <w:szCs w:val="16"/>
        </w:rPr>
        <w:t>2 - имеется        │     2 - свыше срока                        │ └─┘ 2 - решение изменено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. Ф.,И.,О. (наименование ЮЛ)              │14. Результат рассмотрения по делу:         │     3 - решение отменено с прекращением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авонарушителя ___________________________│ ┌─┐ 1 - Назначено административное         │         производства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___________________________________________│ │ │     наказание                          │     4 - решение отменено с возвращением н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. Поступило ____/____/____ г.             │ └─┘   - Прекращено производство по делу:   │         новое рассмотрение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├───────────────────────────────────────────┤     </w:t>
      </w:r>
      <w:r>
        <w:rPr>
          <w:sz w:val="16"/>
          <w:szCs w:val="16"/>
        </w:rPr>
        <w:t>2 - по основаниям ст. 24.5 КоАП        │     5 - решение отменено с направлением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 вх. N ____ из                           │     3 - с объявлением устного замечания    │         по подведомственности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сле переоформления пред. N _____/____ г. │         согласно ст. 2.9 КоАП              │         ____/____/____ г., исх. N 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4. Откуда поступило (орган)                │     4 - с передачей материалов дела        │куда 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___________________________________________│         прокурору, в орган предварительного│ ┌─┐ 6 - постановление оставлено без изменени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озвращено на оформление ____/____/____ г. │         следствия или в орган дознания     │ │ │ 7 - постановление изменено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озвращено в суд в течение 3-х суток       │     5 - о передаче дела судье по           │ └─┘ 8 - постановление отменено с прекращением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п. 3 ст. 28.8) ____/____/____ г.          │         подсудности                        │         производства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5. Вид нормативного правового акта:        │     6 - о передаче дела на рассмотрение по │     9 - постановление отменено с возвращением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┌─┐ </w:t>
      </w:r>
      <w:r>
        <w:rPr>
          <w:sz w:val="16"/>
          <w:szCs w:val="16"/>
        </w:rPr>
        <w:t>1 - КоАП РФ                           │         подведомственности комиссии по     │         на новое рассмотрение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│ │ </w:t>
      </w:r>
      <w:r>
        <w:rPr>
          <w:sz w:val="16"/>
          <w:szCs w:val="16"/>
        </w:rPr>
        <w:t>2 - Законы РФ                         │         делам несовершеннолетних           │     10 - постановление отменено с направление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└─┘ </w:t>
      </w:r>
      <w:r>
        <w:rPr>
          <w:sz w:val="16"/>
          <w:szCs w:val="16"/>
        </w:rPr>
        <w:t>3 - НПА субъектов РФ                  │     7 - о передаче дела на рассмотрение по │          по подведомственности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6. Статья N _______________________________│         подведомственности другим органам  │          ____/____/____ г., исх. N 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7. Категория дела: ┌─┐ 1 - с административ-│____/____/____ г., исх. N _______________   │куда 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│ │     </w:t>
      </w:r>
      <w:r>
        <w:rPr>
          <w:sz w:val="16"/>
          <w:szCs w:val="16"/>
        </w:rPr>
        <w:t>ным             │куда _______________________________________│Дело возвращено после обжалования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└─┘     </w:t>
      </w:r>
      <w:r>
        <w:rPr>
          <w:sz w:val="16"/>
          <w:szCs w:val="16"/>
        </w:rPr>
        <w:t>расследованием  │15. Наложено основное наказание:            │____/____/____ г.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</w:t>
      </w:r>
      <w:r>
        <w:rPr>
          <w:sz w:val="16"/>
          <w:szCs w:val="16"/>
        </w:rPr>
        <w:t>2 - без             │ ┌─┐ 1 - предупреждение                     │23. ВСТУПИЛО В ЗАКОННУЮ СИЛУ ____/____/____ г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8. Статус лица: 1 - несовершеннолетний     │ │ │ 2 - административный штраф             │III. СВЕДЕНИЯ ОБ ИСПОЛНЕНИИ ПОСТАНОВЛЕНИЯ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┌─┐            </w:t>
      </w:r>
      <w:r>
        <w:rPr>
          <w:sz w:val="16"/>
          <w:szCs w:val="16"/>
        </w:rPr>
        <w:t>2 - должностное лицо       │ └─┘ 3 - лишение специального права,        │24. Сумма штрафа ________ руб. ___ коп.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│ │            </w:t>
      </w:r>
      <w:r>
        <w:rPr>
          <w:sz w:val="16"/>
          <w:szCs w:val="16"/>
        </w:rPr>
        <w:t>3 - юридическое лицо       │         предоставленного физическому лицу  │25. Уплачено добровольно ____/____/____ г.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└─┘            </w:t>
      </w:r>
      <w:r>
        <w:rPr>
          <w:sz w:val="16"/>
          <w:szCs w:val="16"/>
        </w:rPr>
        <w:t>4 - ПБОЮЛ                  │     4 - административный арест на срок ____│в сумме ________ руб.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</w:t>
      </w:r>
      <w:r>
        <w:rPr>
          <w:sz w:val="16"/>
          <w:szCs w:val="16"/>
        </w:rPr>
        <w:t>5 - другое лицо            │     5 - дисквалификация                    │Исполнительный лист направлен в ПССП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9. Передано на рассмотрение судье Ф.,И.,О. │     6 - возмездное изъятие                 │____/____/____ г.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___________________________________________│     7 - конфискация                        │Взыскан штраф ____/____/____ г., в сумме ___ руб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___________________________________________│     8 - административное выдворение        │26. Дело сдано в архив ____/____/____ г.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0. Применены меры обеспечения производства│     9 - административное приостановление   │IV. ОБЖАЛОВАНИЕ ПОСТАНОВЛЕНИЯ, РЕШЕНИЯ,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 делу:                                   │         деятельности на срок ________      │ВСТУПИВШЕГО В ЗАКОННУЮ СИЛУ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┌─┐ </w:t>
      </w:r>
      <w:r>
        <w:rPr>
          <w:sz w:val="16"/>
          <w:szCs w:val="16"/>
        </w:rPr>
        <w:t>1 - доставление                       │16. Наложено дополнительное наказание:      │27. Дело пересмотрено ____/____/____ г.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│ │ </w:t>
      </w:r>
      <w:r>
        <w:rPr>
          <w:sz w:val="16"/>
          <w:szCs w:val="16"/>
        </w:rPr>
        <w:t>2 - административное задержание       │ ┌─┐ 1 - возмездное изъятие                 │Результаты рассмотрения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└─┘ </w:t>
      </w:r>
      <w:r>
        <w:rPr>
          <w:sz w:val="16"/>
          <w:szCs w:val="16"/>
        </w:rPr>
        <w:t>3 - досмотр/осмотр                    │ │ │ 2 - конфискация                        │ ┌─┐ 0 - оставлено без рассмотрения или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┌─┐ </w:t>
      </w:r>
      <w:r>
        <w:rPr>
          <w:sz w:val="16"/>
          <w:szCs w:val="16"/>
        </w:rPr>
        <w:t>4 - изъятие вещей и документов        │ └─┘ 3 - административное выдворение        │ │ │     возвращено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│ │ </w:t>
      </w:r>
      <w:r>
        <w:rPr>
          <w:sz w:val="16"/>
          <w:szCs w:val="16"/>
        </w:rPr>
        <w:t>5 - отстранение от управления         │17. Учитывается в разделе 1 формы           │ └─┘ 1 - оставлены без изменения все решения п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└─┘     </w:t>
      </w:r>
      <w:r>
        <w:rPr>
          <w:sz w:val="16"/>
          <w:szCs w:val="16"/>
        </w:rPr>
        <w:t>транспортным средством соот. вида │N 1-АП в строке ____________________________│ ┌─┐     делу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6 - медицинское освидетельствование на│(юридические лица также учитываются в строке│ │ │ Постановление 1-й инстанции: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состояние опьянения               │154, суммы штрафов указываются в рублях)    │ └─┘ 2 - отменено полностью с прекращением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7 - задержание транспортного средства,│                                            │         производства по делу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запрещение эксплуатации           │18. Сдано в отдел делопроизводства          │     3 - отменено полностью с направлением н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8 - арест товаров, транспортных       │____/____/____ г.                           │         новое рассмотрение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средств и иных вещей              │                                            │     4 - отменено полностью с направлением дел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9 - привод                            │II. ОБЖАЛОВАНИЕ                             │         по подведомственности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10 - временный запрет деятельности    │19. Постановление                           │     5 - изменено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1. Вынесены постановления в порядке ст.   │ ┌─┐ 1 - не обжаловано                      │     6 - оставлено без изменения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9.4 КоАП ____/____/____ г.:               │ │ │ 2 - обжаловано                         │     в т.ч. с отменой последующих судебных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┌─┐ </w:t>
      </w:r>
      <w:r>
        <w:rPr>
          <w:sz w:val="16"/>
          <w:szCs w:val="16"/>
        </w:rPr>
        <w:t>1 - о назначении судебного заседания  │ └─┘ 3 - опротестовано прокурором           │     решений: 7 - да, 8 - не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│ │ </w:t>
      </w:r>
      <w:r>
        <w:rPr>
          <w:sz w:val="16"/>
          <w:szCs w:val="16"/>
        </w:rPr>
        <w:t>на ____/____/____ г. __ ч __ мин.     │кем ________________________________________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└─┘ </w:t>
      </w:r>
      <w:r>
        <w:rPr>
          <w:sz w:val="16"/>
          <w:szCs w:val="16"/>
        </w:rPr>
        <w:t>на ____/____/____ г. __ ч __ мин.     │процессуальное положение ___________________│     Решение суда по жалобе на постановление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┌─┐ </w:t>
      </w:r>
      <w:r>
        <w:rPr>
          <w:sz w:val="16"/>
          <w:szCs w:val="16"/>
        </w:rPr>
        <w:t>2 - о вызове лиц, указанных           │____/____/____ г.                           │     (без отмены постановления):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│ │     </w:t>
      </w:r>
      <w:r>
        <w:rPr>
          <w:sz w:val="16"/>
          <w:szCs w:val="16"/>
        </w:rPr>
        <w:t>в ст. 25.1 - 25.10 КоАП           │20. Дело направлено на обжалование в суд    │ ┌─┐ 9 - отменено полностью с прекращением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└─┘ </w:t>
      </w:r>
      <w:r>
        <w:rPr>
          <w:sz w:val="16"/>
          <w:szCs w:val="16"/>
        </w:rPr>
        <w:t>3 - об истребовании необходимых       │________________ ____/____/____ г.          │ │ │     производства по делу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дополнительных материалов по делу │21. Жалоба (протест) на постановление       │ └─┘ 10 - отменено полностью с направлением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4 - о назначении экспертизы                │рассмотрена ____/____/____ г.               │ ┌─┐      на новое рассмотр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</w:t>
      </w:r>
      <w:r>
        <w:rPr>
          <w:sz w:val="16"/>
          <w:szCs w:val="16"/>
        </w:rPr>
        <w:t>направлено/   │ ┌─┐ Результат рассмотрения жалобы          │ │ │ 11 - отменено полностью с направлением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</w:t>
      </w:r>
      <w:r>
        <w:rPr>
          <w:sz w:val="16"/>
          <w:szCs w:val="16"/>
        </w:rPr>
        <w:t>возвращено    │ │ │ (протеста) на административное         │ └─┘      дела по подведомственности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_____________ ______________ __/__/____ г. │ └─┘ постановление:                         │     12 - изменено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(вид       (учреждение)  __/__/____ г. │     1 - оставлено без изменения            │     13 - оставлено без изменения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экспертизы)                               │     2 - изменено                           │     в т.ч. с отменой последующих судебных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5 - об отложении рассмотрения дела         │     3 - отменено с прекращением            │     решений: 14 - да, 15 - не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6 - о возвращении протокола об             │         производства                 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административном правонарушении и      │     4 - отменено с возвращением на новое   │     Решение суда по жалобе на решение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других материалов                      │         рассмотрение                       │     (без отмены судебных решений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7 - о передаче протокола об                │     5 - отменено с направлением по         │     предшествующих инстанций):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административном правонарушении        │         подведомственности                 │ ┌─┐ 16 - отменено полностью с прекращением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 других материалов дела               │____/____/____ г., исх. N __________________│ │ │      производства по делу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на рассмотрение по подведомственности  │куда _______________________________________│ └─┘ 17 - отменено полностью с направлением н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8 - о прекращении производства по делу     │Дело возвращено после обжалования           │ ┌─┐      новое рассмотрение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2. Причины отложения:                     │____/____/____ г.                           │ │ │ 18 - отменено полностью с направлением дел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┌─┐ </w:t>
      </w:r>
      <w:r>
        <w:rPr>
          <w:sz w:val="16"/>
          <w:szCs w:val="16"/>
        </w:rPr>
        <w:t>1 - неявка привлекаемого физического  │                                            │ └─┘      по подведомственности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│ │     </w:t>
      </w:r>
      <w:r>
        <w:rPr>
          <w:sz w:val="16"/>
          <w:szCs w:val="16"/>
        </w:rPr>
        <w:t>лица                              │                                            │     19 - изменено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└─┘ </w:t>
      </w:r>
      <w:r>
        <w:rPr>
          <w:sz w:val="16"/>
          <w:szCs w:val="16"/>
        </w:rPr>
        <w:t>2 - неявка представителя юридического │                                            │     20 - оставлено без изменения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лица                              │                                            │     в т.ч. в отменой последующих судебных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3 - неявка представителя              │                                            │     решений: 21 - да, 22 - не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несовершеннолетнего               │                                            │Дело возвращено после обжалования в суд, мировом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4 - неявка потерпевшего               │                                            │судье, органу, вынесшему постановление, 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5 - неявка свидетеля                  │                                            │_______________________________ ____/____/___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6 - неявка других участников          │                                            ├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7 - истребование доказательств        │                                            │28. Процессуальные издержки за счет федерально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8 - иные причины                      │                                            │бюджета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│                                            │</w:t>
      </w:r>
      <w:r>
        <w:rPr>
          <w:sz w:val="16"/>
          <w:szCs w:val="16"/>
        </w:rPr>
        <w:t>____________ ____________ ___________ 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│                                            │</w:t>
      </w:r>
      <w:r>
        <w:rPr>
          <w:sz w:val="16"/>
          <w:szCs w:val="16"/>
        </w:rPr>
        <w:t>____________ ____________ ___________ 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│                                            │    </w:t>
      </w:r>
      <w:r>
        <w:rPr>
          <w:sz w:val="16"/>
          <w:szCs w:val="16"/>
        </w:rPr>
        <w:t>кому      основание/    сумма      количеств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│                                            │ </w:t>
      </w:r>
      <w:r>
        <w:rPr>
          <w:sz w:val="16"/>
          <w:szCs w:val="16"/>
        </w:rPr>
        <w:t>(категория                 (руб.)/      дне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│                                            │    </w:t>
      </w:r>
      <w:r>
        <w:rPr>
          <w:sz w:val="16"/>
          <w:szCs w:val="16"/>
        </w:rPr>
        <w:t>лица)/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┴────────────────────────────────────────────┴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09</Words>
  <Characters>13439</Characters>
  <CharactersWithSpaces>114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57:00Z</dcterms:created>
  <dc:creator>Судебный департамент при Верховном Суде Российской Федерации</dc:creator>
  <dc:description/>
  <dc:language>en-US</dc:language>
  <cp:lastModifiedBy/>
  <dcterms:modified xsi:type="dcterms:W3CDTF">2011-10-30T18:57:00Z</dcterms:modified>
  <cp:revision>2</cp:revision>
  <dc:subject>Карточка</dc:subject>
  <dc:title>Учетно-статистическая карточка на дело об административном правонарушении. Форма № 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