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Судебного департамента 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6 N 14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.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УЧЕТНО-СТАТИСТИЧЕСК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НА ГРАЖДАНСКОЕ АПЕЛЛЯЦИОННОЕ ДЕ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N ______/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ло поступило __/__/20__ г.                                   │Дело рассмотрено по существу: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дела в суде 1 инстанции _______/20__ г.                      │   - в сроки, установленные ст. 154 ГПК РФ, - 1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ровой судья (ФИО) _________________ N участка ____           │   - с нарушением сроков - 2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1 инстанции дело рассмотрено __/__/20__ г.                  │Сущность иска (заявления)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┤</w:t>
      </w:r>
      <w:r>
        <w:rPr>
          <w:sz w:val="18"/>
          <w:szCs w:val="18"/>
        </w:rPr>
        <w:t>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ядок поступления дела:                                  ┌─┐ │Цена иска _______ руб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по апелляционной жалобе - 1                           │ │ │Размер госпошлины с апелляционных жалоб (стр. отчета ф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по апелляционному представлению - 2                   └─┘ │N 7-бмс)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повторно из надзорной инстанции - 3                        │_________________ руб., уплачено ____/____/20__ кем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┤</w:t>
      </w:r>
      <w:r>
        <w:rPr>
          <w:sz w:val="18"/>
          <w:szCs w:val="18"/>
        </w:rPr>
        <w:t>_________________ руб., уплачено ____/____/20__ кем 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судебного постановления, вынесенного мировым судьей:    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решение - 1                                           ┌─┐ │Назначена экспертиз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определение о прекращении дела - 2                    │ │ │Вид экспертизы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определение об оставлении дела без рассмотрения - 3   └─┘ │Учреждение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определение об отказе в приеме заявления - 4              │Направлено __________/___________/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другое определение по гражданскому делу, препятствующее   │Возвращено __________/___________/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вижению, - 5                                          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определение по жалобе на действие суд.                    │Процессуальные издержки за счет федерального бюдже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иставов-исполнителей - 7                                │_________________ ___________ ______________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постановления в порядке исполнения решений - 8            │_________________ ___________ ______________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определение о направлении по подсудности,                 │ кому (категория   основание/  сумма (руб.) /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одведомственности - 9                                    │     лица/                                      дн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 рассмотрения дела в 1 инстанции (у мирового судьи):  │Результат рассмотрения дела в апелляционной инстанции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требования удовлетворены полностью - 1                ┌─┐ │   - оставлено без изменения - 1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требования удовлетворены частично - 2                 │ │ │   - прекращено в связи с отказом от апелляцио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в удовлетворении требований отказано - 3              └─┘ │     жалобы, представления - 2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другие - 4 _________________________________              │   Отменено:            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─────────────────────────────┤   </w:t>
      </w:r>
      <w:r>
        <w:rPr>
          <w:sz w:val="18"/>
          <w:szCs w:val="18"/>
        </w:rPr>
        <w:t>- с вынесением нового решения - 3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мотрение дела в апелляционной инстанции                ┌─┐ │   - прекращено - 4    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ло назначено к рассмотрению __/__/20__ г.                │ │ │   - оставлено без рассмотрения - 5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роны:                                                   └─┘ │   - оставлено без рассмотрения в связи с неяв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дья апелляционной инстанции (ФИО, код) ______________________│     сторон - 6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ТЕЦ (заявитель) (ФИО, адрес) ________________________________│   - отменено частично - 7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│   - изменено решение - 8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ЧИК (заинтересованное лицо) (ФИО, адрес) _________________│   - др. апелляц. определ. с удовлетворением жалоб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______│     представлений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тегория дела __________________________ (по каталогу текстом)│   - прекращено в связи с заключением мирового согла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а отчета формы N 7-бмс ____________________               │     - 9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</w:t>
      </w:r>
      <w:r>
        <w:rPr>
          <w:sz w:val="18"/>
          <w:szCs w:val="18"/>
        </w:rPr>
        <w:t>- оставлено без рассмотрения в связи с неявко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  </w:t>
      </w:r>
      <w:r>
        <w:rPr>
          <w:sz w:val="18"/>
          <w:szCs w:val="18"/>
        </w:rPr>
        <w:t>сторон - 10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</w:t>
      </w:r>
      <w:r>
        <w:rPr>
          <w:sz w:val="18"/>
          <w:szCs w:val="18"/>
        </w:rPr>
        <w:t>- другого характера - 11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</w:t>
      </w:r>
      <w:r>
        <w:rPr>
          <w:sz w:val="18"/>
          <w:szCs w:val="18"/>
        </w:rPr>
        <w:t>- Основания к изменению или отмене решений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  </w:t>
      </w:r>
      <w:r>
        <w:rPr>
          <w:sz w:val="18"/>
          <w:szCs w:val="18"/>
        </w:rPr>
        <w:t>мирового судьи:         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</w:t>
      </w:r>
      <w:r>
        <w:rPr>
          <w:sz w:val="18"/>
          <w:szCs w:val="18"/>
        </w:rPr>
        <w:t>- неправильность определения юридически значимых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  </w:t>
      </w:r>
      <w:r>
        <w:rPr>
          <w:sz w:val="18"/>
          <w:szCs w:val="18"/>
        </w:rPr>
        <w:t>обстоятельств - 1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</w:t>
      </w:r>
      <w:r>
        <w:rPr>
          <w:sz w:val="18"/>
          <w:szCs w:val="18"/>
        </w:rPr>
        <w:t>- недоказанность обстоятельств, которые мир. судь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  </w:t>
      </w:r>
      <w:r>
        <w:rPr>
          <w:sz w:val="18"/>
          <w:szCs w:val="18"/>
        </w:rPr>
        <w:t>считает установленными, - 2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</w:t>
      </w:r>
      <w:r>
        <w:rPr>
          <w:sz w:val="18"/>
          <w:szCs w:val="18"/>
        </w:rPr>
        <w:t>- несоответствие выводов суда, изложенных 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  </w:t>
      </w:r>
      <w:r>
        <w:rPr>
          <w:sz w:val="18"/>
          <w:szCs w:val="18"/>
        </w:rPr>
        <w:t>постановлении мирового судьи, обстоятельствам де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  </w:t>
      </w:r>
      <w:r>
        <w:rPr>
          <w:sz w:val="18"/>
          <w:szCs w:val="18"/>
        </w:rPr>
        <w:t>- 3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</w:t>
      </w:r>
      <w:r>
        <w:rPr>
          <w:sz w:val="18"/>
          <w:szCs w:val="18"/>
        </w:rPr>
        <w:t>- нарушение и неправильное применение нор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  </w:t>
      </w:r>
      <w:r>
        <w:rPr>
          <w:sz w:val="18"/>
          <w:szCs w:val="18"/>
        </w:rPr>
        <w:t>материального права - 4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</w:t>
      </w:r>
      <w:r>
        <w:rPr>
          <w:sz w:val="18"/>
          <w:szCs w:val="18"/>
        </w:rPr>
        <w:t>- нарушение и неправильное применение нор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  </w:t>
      </w:r>
      <w:r>
        <w:rPr>
          <w:sz w:val="18"/>
          <w:szCs w:val="18"/>
        </w:rPr>
        <w:t>процессуального права - 5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├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</w:t>
      </w:r>
      <w:r>
        <w:rPr>
          <w:sz w:val="18"/>
          <w:szCs w:val="18"/>
        </w:rPr>
        <w:t>Дело сдано в отдел делопроизводства после рассмотр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</w:t>
      </w:r>
      <w:r>
        <w:rPr>
          <w:sz w:val="18"/>
          <w:szCs w:val="18"/>
        </w:rPr>
        <w:t>__/__/200_ г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</w:t>
      </w:r>
      <w:r>
        <w:rPr>
          <w:sz w:val="18"/>
          <w:szCs w:val="18"/>
        </w:rPr>
        <w:t>Возвращено мировому судье __/__/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</w:t>
      </w:r>
      <w:r>
        <w:rPr>
          <w:sz w:val="18"/>
          <w:szCs w:val="18"/>
        </w:rPr>
        <w:t>- после рассмотрения дела по существу - 1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</w:t>
      </w:r>
      <w:r>
        <w:rPr>
          <w:sz w:val="18"/>
          <w:szCs w:val="18"/>
        </w:rPr>
        <w:t>- в связи с неправильным оформлением - 2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</w:t>
      </w:r>
      <w:r>
        <w:rPr>
          <w:sz w:val="18"/>
          <w:szCs w:val="18"/>
        </w:rPr>
        <w:t>Другие отметки: _______________________________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│   </w:t>
      </w:r>
      <w:r>
        <w:rPr>
          <w:sz w:val="18"/>
          <w:szCs w:val="18"/>
        </w:rPr>
        <w:t>_______________________________________________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3</Words>
  <Characters>8580</Characters>
  <CharactersWithSpaces>7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8:57:00Z</dcterms:modified>
  <cp:revision>2</cp:revision>
  <dc:subject>Карточка</dc:subject>
  <dc:title>Учетно-статистическая карточка на гражданское апелляционное дело. Форма № 6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