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ЕТНО-СТАТИСТИЧЕСКАЯ КАРТОЧКА НА ГРАЖДАН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АССАЦИОННОЕ ДЕЛО N ___ - ____________/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поступило _________/_________/____ г.                           │Рассмотрение дела в кассационной инстан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дела в суде 1 инстанции                                            │Дело назначено к рассмотрению _______/_______/____ г.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                         ┌─┐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едательствующий в суде 1 инстанции (Ф.И.О.) ________________ │ ││Председательствующий по делу (Ф.И.О.)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 _____________________________________________________________ └─┘│Докладчик (ФИО) _______________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Дело рассмотрено по существу: "__" /___________/____ г.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1 инстанции дело (материал) рассмотрено ________/________/____ г. │- в сроки, установленные ст. 348 ГПК РФ, - 1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с нарушением сроков - 2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ок поступления дела:    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жалобе - 1                                                ┌─┐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представлению - 2                                         │ │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з суда надзорной инстанции на новое кассационное            └─┘│Результат рассмотрения дела (материала) в кассационной инстанци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ссмотрение - 3                                                │- оставлено без изменения - 1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- отменено с возвращением дела на новое рассмотрение - 2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отменено с вынесением нового решения - 3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обжалуемого судебного постановления,    вынесенного    судом    1│- отменено и производство по делу прекращено - 4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анции:                                                           │- отменено и заявление оставлено без рассмотрения - 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- изменено - 6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решение - 1                                                     │- др. кассац. определ. с удовлетворением жалоб и представлений -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пределение о прекращении дела - 2                           ┌─┐│в т.ч. в части (текстом)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пределение об оставлении дела без рассмотрения - 3          │ │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направлении по подсудности, подведомственности - 4         └─┘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пределение об отказе в приеме заявления - 5                    │Вынесено частных определений (количеств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ругое постановление по гражданскому делу, препятст. движ.      │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делу, - 6                                                    │Направлено ______/______/____ г.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становление по материалу в порядке исполнения решений - 7     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жалобе на действие судебных приставов-исполнителей - 8       │Поступило сообщений о мерах по частным определениям   ____/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рассмотрения дела в 1 инстанции: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Рассмотрение кассационного определения в надзорной инста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ск (жалоба, заявление) удовлетворены полностью - 1          ┌─┐│Рассмотрено ________/________/__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ск (жалоба, заявление) удовлетворены частично - 2           │ │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удовлетворении иска (жалобы, заявления) отказано - 3       └─┘│Результат рассмотрения в отношении кассационного определени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ругие текстом _________________________________________________│- оставлено без изменения - 1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│- отменено с оставлением решения 1 инстанции без изменений - 2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│- отменено с возвращением на новое кассационное рассмотрение - 3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отменено с отменой постановления 1 инстанции - 4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роны:                                                    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ЕЦ (заявитель) (ФИО, адрес) ______________________________________│Основание для отмены или изменения решения   суда   в   кассацио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порядке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ЧИК (заинтересованное лицо) (ФИО, адрес) _______________________│- неправильное определение обстоятельств, имеющих значение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  для дела, - 1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недоказанность установленных судом первой инстанции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щность иска                                                        │  обстоятельств, имеющих значение для дела, - 2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явления) _____________________________________________            │- несоответствие выводов суда первой инстанции, изложе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  в решении суда, обстоятельствам дела - 3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госпошлины с кассационных жалоб (стр. отчета ф. N 7) _________│- нарушение или неправильное применение норм материаль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 руб.                       │  права или норм процессуального права - 4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                                  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 руб.                       │Дело сдано в отдел делопроизводства ______/______/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                                           │Возвращено дело (материал) в суд ______/______/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куда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47</Characters>
  <CharactersWithSpaces>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гражданское кассационное дело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