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28.07.2006 N 70, вступили в силу с 1 января 2007 года, за исключением остальных изменений, вступивших в силу с 28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6 N 7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ОБЖАЛУЕМОЕ РЕШЕНИЕ ПО ЖАЛОБЕ НА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N ____/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I. Данные по делу                          │10. Наложено основное наказание:            │19. Результат рассмотрения жалобы (протеста)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┌─┐   </w:t>
      </w:r>
      <w:r>
        <w:rPr>
          <w:sz w:val="16"/>
          <w:szCs w:val="16"/>
        </w:rPr>
        <w:t>1 - предупреждение                   │решение по жалобе (протесту) на административ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Дело по 1 инстанции рассмотрено         │ │ │   2 - административный штраф           │постановление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/____/____ г.                          │ └─┘   3 - лишение специального права,      │ ┌─┐   1 - решение оставлено без изме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, вынесший постановление _____________│           предоставленного физическому лицу│ │ │   2 - решение изменен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      4 - административный арест на срок __│ └─┘   3 - решение отменено с прекращение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суд. участка ____________________________│       5 - дисквалификация                  │           производ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, И., О. должностного лица ______________│       6 - возмездное изъятие               │       4 - решение отменено с возвращением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, И., О. (наименование) лица, в отношении│       7 - конфискация                      │           новое рассмотре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торого вынесено постановление, __________│       8 - административное выдворение      │       5 - решение отменено с направлением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По обжалуемому постановлению вынесено   │       9 - административное приостановление │           подведомственност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е ____/____/____ г.                  │           деятельности на срок ____________│           ____/____/____ г., исх.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Ф., И., О. судьи, вынесшего обжалуемое  │11. Наложено дополнительное наказание:      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е по жалобе на административное      │ ┌─┐   1 - возмездное изъятие               │ ┌─┐   6 - постановление оставлено без изме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ановление _____________________________│ │ │   2 - конфискация                      │ │ │   7 - постановление измене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└─┘   3 - административное выдворение      │ └─┘   8 - постановление отменено с прекращ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───────────────────────────────────────────│                                            │           </w:t>
      </w:r>
      <w:r>
        <w:rPr>
          <w:sz w:val="16"/>
          <w:szCs w:val="16"/>
        </w:rPr>
        <w:t>производ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Ф., И., О. (наименование) лица,         │12. Результат рассмотрения жалобы (протеста)│       9 - постановление отменено с возвращ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жалующего административное постановление,│на административное постановление:          │           на новое рассмотр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шение ___________________________________│ ┌─┐   1 - оставлено без изменения          │       10 - постановление отменено с направл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│ │ │   2 - изменено                         │            по подведомственно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го процессуальное положение ______________│ └─┘   3 - отменено с прекращением          │           ____/____/____ г., исх. N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Вид нормативного правового акта:        │           производства                     │куда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</w:t>
      </w:r>
      <w:r>
        <w:rPr>
          <w:sz w:val="16"/>
          <w:szCs w:val="16"/>
        </w:rPr>
        <w:t>1 - КоАП РФ                         │       4 - отменено с возвращением на новое │Дело возвращено после обжалова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</w:t>
      </w:r>
      <w:r>
        <w:rPr>
          <w:sz w:val="16"/>
          <w:szCs w:val="16"/>
        </w:rPr>
        <w:t>2 - Законы РФ                       │           рассмотрение                     │_______________________________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</w:t>
      </w:r>
      <w:r>
        <w:rPr>
          <w:sz w:val="16"/>
          <w:szCs w:val="16"/>
        </w:rPr>
        <w:t>3 - НПА субъектов РФ                │       5 - отменено с направлением по       │20. Вступило в законную силу ____/____/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Статья N _______________________________│           подведомственности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Категории дела:                         │____/____/____ г., исх. N __________________│III. Обжалование постановления, решени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</w:t>
      </w:r>
      <w:r>
        <w:rPr>
          <w:sz w:val="16"/>
          <w:szCs w:val="16"/>
        </w:rPr>
        <w:t>1 - с административным              │куда _______________________________________│вступившего в законную силу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  </w:t>
      </w:r>
      <w:r>
        <w:rPr>
          <w:sz w:val="16"/>
          <w:szCs w:val="16"/>
        </w:rPr>
        <w:t>расследованием                  │Дело возвращено после обжалования           │21. Дело пересмотрено ____/____/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</w:t>
      </w:r>
      <w:r>
        <w:rPr>
          <w:sz w:val="16"/>
          <w:szCs w:val="16"/>
        </w:rPr>
        <w:t>2 - без                             │____/____/____ г.                           │Результаты рассмотр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татус лица, в отношении которого       │                                            │ ┌─┐   0 - оставлено без рассмотрения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несено постановление:                    │II. Движение дела                           │ │ │       возвращено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</w:t>
      </w:r>
      <w:r>
        <w:rPr>
          <w:sz w:val="16"/>
          <w:szCs w:val="16"/>
        </w:rPr>
        <w:t>1 - несовершеннолетний              │                                            │ └─┘   1 - оставлены без изменения все решения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</w:t>
      </w:r>
      <w:r>
        <w:rPr>
          <w:sz w:val="16"/>
          <w:szCs w:val="16"/>
        </w:rPr>
        <w:t>2 - должностное лицо                │13. Дело поступило ____/____/____ г.        │           делу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</w:t>
      </w:r>
      <w:r>
        <w:rPr>
          <w:sz w:val="16"/>
          <w:szCs w:val="16"/>
        </w:rPr>
        <w:t>3 - юридическое лицо                │14. Передано на рассмотрение судье          │       Постановление I инстанции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4 - ПБОЮЛ                           │Ф., И., О.                                  │       2 - отменено полностью с прекращ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5 - другое лицо                     │____________________________________________│           производства по дел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Решение 1 инстанции:                    │____________________________________________│       3 - отменено полностью с направлением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┐   </w:t>
      </w:r>
      <w:r>
        <w:rPr>
          <w:sz w:val="16"/>
          <w:szCs w:val="16"/>
        </w:rPr>
        <w:t>1 - Назначено административное      │15. Назначено к судебному заседанию на      │           новое рассмотре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│       </w:t>
      </w:r>
      <w:r>
        <w:rPr>
          <w:sz w:val="16"/>
          <w:szCs w:val="16"/>
        </w:rPr>
        <w:t>наказание                       │____/____/____ г.                           │       4 - отменено полностью с направлением 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└─┘   </w:t>
      </w:r>
      <w:r>
        <w:rPr>
          <w:sz w:val="16"/>
          <w:szCs w:val="16"/>
        </w:rPr>
        <w:t>- Прекращено производство по делу:  │16. Рассмотрено по существу                 │           по подведомствен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- по основаниям ст. 24.5 КоАП            │____/____/____ г.                           │       5 - изменен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- с объявлением устного замечания        │17. Рассмотрено в сроки (ст. 30.5 КоАП РФ)  │ ┌─┐   6 - оставлено без измен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гласно ст. 2.9 КоАП                  │ ┌─┐   1 - в срок                           │ │ │   в т.ч. с отменой последующих судеб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- с передачей материалов дела прокурору, │ │ │   2 - с нарушением сроков              │ └─┘   решений: 7 - да, 8 - не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орган предварительного следствия или │ └─┘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орган дознания                       │18. Учитывается в разделе 6 формы           │ ┌─┐   Решение суда по жалобе на постанов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- о передаче дела судье по подсудности   │                        N 1-АП строке ______│ │ │   (без отмены постановления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- о передаче дела на рассмотрение по     │                               графе _______│ └─┘   9 - отменено полностью с прекращ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дведомственности комиссии по делам   │                                            │           производства по дел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есовершеннолетних                     │                                            │       10 - отменено полностью с направлением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- о передаче дела на рассмотрение по     │                                            │            новое рассмотр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дведомственности другим органам      │                                            │       11 - отменено полностью с напр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     </w:t>
      </w:r>
      <w:r>
        <w:rPr>
          <w:sz w:val="16"/>
          <w:szCs w:val="16"/>
        </w:rPr>
        <w:t>дела по подведомств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┌─┐   </w:t>
      </w:r>
      <w:r>
        <w:rPr>
          <w:sz w:val="16"/>
          <w:szCs w:val="16"/>
        </w:rPr>
        <w:t>12 - измене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│ │   </w:t>
      </w:r>
      <w:r>
        <w:rPr>
          <w:sz w:val="16"/>
          <w:szCs w:val="16"/>
        </w:rPr>
        <w:t>13 - оставлено без измен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└─┘   </w:t>
      </w:r>
      <w:r>
        <w:rPr>
          <w:sz w:val="16"/>
          <w:szCs w:val="16"/>
        </w:rPr>
        <w:t>в т.ч. с отменой последующих судеб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</w:t>
      </w:r>
      <w:r>
        <w:rPr>
          <w:sz w:val="16"/>
          <w:szCs w:val="16"/>
        </w:rPr>
        <w:t>решений: 14 - да, 15 - н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┌─┐   </w:t>
      </w:r>
      <w:r>
        <w:rPr>
          <w:sz w:val="16"/>
          <w:szCs w:val="16"/>
        </w:rPr>
        <w:t>Решение суда по жалобе на реш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│ │   </w:t>
      </w:r>
      <w:r>
        <w:rPr>
          <w:sz w:val="16"/>
          <w:szCs w:val="16"/>
        </w:rPr>
        <w:t>(без отмены судебных реше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└─┘   </w:t>
      </w:r>
      <w:r>
        <w:rPr>
          <w:sz w:val="16"/>
          <w:szCs w:val="16"/>
        </w:rPr>
        <w:t>предшествующих инстанций)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</w:t>
      </w:r>
      <w:r>
        <w:rPr>
          <w:sz w:val="16"/>
          <w:szCs w:val="16"/>
        </w:rPr>
        <w:t>16 - отменено полностью с прекращ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     </w:t>
      </w:r>
      <w:r>
        <w:rPr>
          <w:sz w:val="16"/>
          <w:szCs w:val="16"/>
        </w:rPr>
        <w:t>производства по дел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</w:t>
      </w:r>
      <w:r>
        <w:rPr>
          <w:sz w:val="16"/>
          <w:szCs w:val="16"/>
        </w:rPr>
        <w:t>17 - отменено полностью с напр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     </w:t>
      </w:r>
      <w:r>
        <w:rPr>
          <w:sz w:val="16"/>
          <w:szCs w:val="16"/>
        </w:rPr>
        <w:t>на новое рассмотре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</w:t>
      </w:r>
      <w:r>
        <w:rPr>
          <w:sz w:val="16"/>
          <w:szCs w:val="16"/>
        </w:rPr>
        <w:t>18 - отменено полностью с направле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     </w:t>
      </w:r>
      <w:r>
        <w:rPr>
          <w:sz w:val="16"/>
          <w:szCs w:val="16"/>
        </w:rPr>
        <w:t>дела по подведомстве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┌─┐   </w:t>
      </w:r>
      <w:r>
        <w:rPr>
          <w:sz w:val="16"/>
          <w:szCs w:val="16"/>
        </w:rPr>
        <w:t>19 - изменен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│ │   </w:t>
      </w:r>
      <w:r>
        <w:rPr>
          <w:sz w:val="16"/>
          <w:szCs w:val="16"/>
        </w:rPr>
        <w:t>20 - оставлено без измен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└─┘   </w:t>
      </w:r>
      <w:r>
        <w:rPr>
          <w:sz w:val="16"/>
          <w:szCs w:val="16"/>
        </w:rPr>
        <w:t>в т.ч. с отменой последующих судеб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│                                            │       </w:t>
      </w:r>
      <w:r>
        <w:rPr>
          <w:sz w:val="16"/>
          <w:szCs w:val="16"/>
        </w:rPr>
        <w:t>решений: 21 - да, 22 - не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Дело возвращено после обжалования в суд, миро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судье, органу, вынесшему постановление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│                                            │</w:t>
      </w:r>
      <w:r>
        <w:rPr>
          <w:sz w:val="16"/>
          <w:szCs w:val="16"/>
        </w:rPr>
        <w:t>_______________________________ ____/____/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┴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5</Characters>
  <CharactersWithSpaces>10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обжалуемое решение по жалобе на постановление по делу об административном правонарушени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