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зменения, внесенные в данную форму Приказом Судебного департамента при Верховном Суде РФ от 28.07.2006 N 70, вступили в силу с 1 января 2007 года, за исключением остальных изменений, вступивших в силу с 28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6 N 7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НО-СТАТИСТИЧЕСК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 ОБЖАЛУЕМОЕ ВСТУПИВШЕЕ В ЗАКОННУЮ СИЛУ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 ДЕЛУ ОБ АДМИНИСТРАТИВНОМ ПРАВОНАРУШЕНИИ,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 РЕЗУЛЬТАТАМ РАССМОТРЕНИЯ ЖАЛОБ, ПРОТЕС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N ______/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. ДАННЫЕ ПО ДЕЛУ                          │               - с передачей материалов дела│          ____/____/____ г., исх. N 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</w:t>
      </w:r>
      <w:r>
        <w:rPr>
          <w:sz w:val="16"/>
          <w:szCs w:val="16"/>
        </w:rPr>
        <w:t>прокурору,      в       орган│куда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Дело    по     существу      рассмотрено│               предварительного    следствия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┌─┐ │               или в орган дознания - 4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Дела __________                      │ │ │               - о передаче дела  судье   по│Дело возвращено после обжалования  ____/____/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└─┘ │               </w:t>
      </w:r>
      <w:r>
        <w:rPr>
          <w:sz w:val="16"/>
          <w:szCs w:val="16"/>
        </w:rPr>
        <w:t>подсудности - 5              │г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Каким  органом   рассмотрено:    мировым│               - о    передаче   дела     на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ьей - 1; районным  судом   -   2;   иным│               рассмотрение               по│II. ДВИЖЕНИЕ ДЕЛ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м органом - 3                │               подведомственности   комиссии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судьи (должностного лица) __________│               по                      делам│Рассмотрение в  надзорном   порядке   обжалуе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              несовершеннолетних - 6       │постановления  по   делу   об    административ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  районного       суда/иного│               о    передаче     дела     на│правонарушении,    решения    по    жалобе  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органа/    N     судебного│               рассмотрение               по│постановление, решения по жалобе на  решение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а, текстом __________________________│               подведомственности     другим│обжалуемому постановлению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              органам - 7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На не   вступившее   в   законную   силу│                                            │15. Дело поступило ____/____/__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новление принесены:                   │11. В случае   наложения   административного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┐│</w:t>
      </w:r>
      <w:r>
        <w:rPr>
          <w:sz w:val="16"/>
          <w:szCs w:val="16"/>
        </w:rPr>
        <w:t>наказания                                   │Председатель суда/Зам. председател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алоба - 1; протест - 2; нет - 3        │ │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┘│</w:t>
      </w:r>
      <w:r>
        <w:rPr>
          <w:sz w:val="16"/>
          <w:szCs w:val="16"/>
        </w:rPr>
        <w:t>Наложено основное наказание:                │16. Назначено   к    судебному    заседанию 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жалобе/протесту     вынесено     решение│                                            │____/____/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│ ┌─┐          предупреждение - 1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│ │          </w:t>
      </w:r>
      <w:r>
        <w:rPr>
          <w:sz w:val="16"/>
          <w:szCs w:val="16"/>
        </w:rPr>
        <w:t>административный штраф - 2    │17. Рассмотрено по существу ____/____/__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судьи,    вынесшего     решение   по│ └─┘          лишение  специального   права,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алобе/протесту     на     административное│              предоставленного   физическому│18. Рассмотрено в сроки (ст. 30.5 КоАПРФ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новление _____________________________│              лицу, - 3                     │                 в срок - 1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             административный арест - 4    │                 с нарушением сроков - 2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районного суда _______________│              дисквалификация - 5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</w:t>
      </w:r>
      <w:r>
        <w:rPr>
          <w:sz w:val="16"/>
          <w:szCs w:val="16"/>
        </w:rPr>
        <w:t>возмездное изъятие - 6        │19. Учитывается в разделе 7 отчета формы N 1-А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На не вступившее в законную силу решение│              конфискация - 7               │строке N _______ графе N 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есены:                                 │              административное выдворение  -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┌─┐│              </w:t>
      </w:r>
      <w:r>
        <w:rPr>
          <w:sz w:val="16"/>
          <w:szCs w:val="16"/>
        </w:rPr>
        <w:t>8                             │20. Результат      рассмотрения       обжалуе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алоба - 1; протест - 2; нет - 3        │ ││                                            │постановления   по   делу   об   административ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┘│</w:t>
      </w:r>
      <w:r>
        <w:rPr>
          <w:sz w:val="16"/>
          <w:szCs w:val="16"/>
        </w:rPr>
        <w:t>12. Наложено дополнительное наказание:      │правонарушении,    решения    по    жалобе  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жалобе/протесту     вынесено     решение│ ┌─┐          возмездное изъятие - 1        │постановление, решения по жалобе на  решение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│ │ │          конфискация - 2               │обжалуемому постановлению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└─┘          административное выдворение  -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</w:t>
      </w:r>
      <w:r>
        <w:rPr>
          <w:sz w:val="16"/>
          <w:szCs w:val="16"/>
        </w:rPr>
        <w:t>3                             │Рассмотрено ____/____/_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Ф.И.О.        лица,          обжалующего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тивное постановление, решение    │13. Результаты рассмотрения  жалобы/протеста│Постановление/Решение по жалобе на постановление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на постановление      по        делу      об│Решение по жалобе на   решение   по   обжалуем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го процессуальное положение ______________│административном правонарушении             │постановлению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Рассмотрено ____/____/____ г.               │ ┌─┐               оставлено без изменения - 1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Вид нормативного правового акта:  КоАПРФ│                                            │ │ │               изменено - 2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1                                     ┌─┐│Постановление:                              │ └─┘               отменено    с     прекращ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- НПА РФ - 2              │ ││ ┌─┐          оставлено без изменения - 1;  │                   производства - 3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- НПА субъектов - 3       └─┘│ │ │          изменено - 2;                 │                   отменено с   возвращением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└─┘          </w:t>
      </w:r>
      <w:r>
        <w:rPr>
          <w:sz w:val="16"/>
          <w:szCs w:val="16"/>
        </w:rPr>
        <w:t>отменено    с     прекращением│                   новое рассмотрение - 4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Статья N ___________                    │              производства - 3;             │                   отменено с   направлением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</w:t>
      </w:r>
      <w:r>
        <w:rPr>
          <w:sz w:val="16"/>
          <w:szCs w:val="16"/>
        </w:rPr>
        <w:t>отменено с   возвращением   на│                   подведомственности -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Категория дела                          │              новое рассмотрение - 4;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                                      │              </w:t>
      </w:r>
      <w:r>
        <w:rPr>
          <w:sz w:val="16"/>
          <w:szCs w:val="16"/>
        </w:rPr>
        <w:t>отменено с   направлением   по│          ____/____/____ г., исх. N 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          </w:t>
      </w:r>
      <w:r>
        <w:rPr>
          <w:sz w:val="16"/>
          <w:szCs w:val="16"/>
        </w:rPr>
        <w:t>- с         административным│              подведомственности - 5        │куда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          </w:t>
      </w:r>
      <w:r>
        <w:rPr>
          <w:sz w:val="16"/>
          <w:szCs w:val="16"/>
        </w:rPr>
        <w:t>расследованием - 1;         │                                            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- без - 2                   │              ____/____/____ г., исх. N ____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Статус лица:                            │                                            │22. Дело возвращено после  обжалования   в   су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куда _______________________________________│мировому судье, органу, вынесшему постановление 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- должностное лицо - 1    ┌─┐│____________________________________________│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- юридическое лицо - 2    │ │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- другое лицо - 3         └─┘│Дело   возвращено     после      обжалования│____/____/__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____/____/____ г.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Решение,   вынесенное    по    существу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смотрения   дела   об   административном│14. Результат рассмотрения   жалобы/протеста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ении                             │на решение по постановлению   по   делу   об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</w:t>
      </w:r>
      <w:r>
        <w:rPr>
          <w:sz w:val="16"/>
          <w:szCs w:val="16"/>
        </w:rPr>
        <w:t>административном правонарушении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-                   Назначено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административное наказание  -│Рассмотрено ____/____/____ г.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             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Прекращено производство    по│Постановление: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делу:                        │ ┌─┐          оставлено без изменения - 1;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- по  основаниям   ст.   24.5│ │ │          изменено - 2;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Кодекса - 2                  │ └─┘          отменено    с     прекращением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         </w:t>
      </w:r>
      <w:r>
        <w:rPr>
          <w:sz w:val="16"/>
          <w:szCs w:val="16"/>
        </w:rPr>
        <w:t>- с    объявлением    устного│              производства - 3;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         </w:t>
      </w:r>
      <w:r>
        <w:rPr>
          <w:sz w:val="16"/>
          <w:szCs w:val="16"/>
        </w:rPr>
        <w:t>замечания согласно  ст.   2.9│              отменено с   возвращением   на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         </w:t>
      </w:r>
      <w:r>
        <w:rPr>
          <w:sz w:val="16"/>
          <w:szCs w:val="16"/>
        </w:rPr>
        <w:t>Кодекса - 3                  │              новое рассмотрение - 4;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</w:t>
      </w:r>
      <w:r>
        <w:rPr>
          <w:sz w:val="16"/>
          <w:szCs w:val="16"/>
        </w:rPr>
        <w:t>отменено с   направлением   по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</w:t>
      </w:r>
      <w:r>
        <w:rPr>
          <w:sz w:val="16"/>
          <w:szCs w:val="16"/>
        </w:rPr>
        <w:t>подведомственности - 5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┴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5</Words>
  <Characters>11942</Characters>
  <CharactersWithSpaces>10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57:00Z</dcterms:modified>
  <cp:revision>2</cp:revision>
  <dc:subject>Карточка</dc:subject>
  <dc:title>Учетно-статистическая карточка на обжалуемое вступившее в законную силу постановление по делу об административном правонарушении, решение по результатам рассмотрения жалоб, протестов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