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6 N 14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.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ЕТНО-СТАТИСТИЧЕСК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НА УГОЛОВНОЕ АПЕЛЛЯЦИОН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N ___/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 поступило __/__ 200_ г.                  N суд. участка ____  │Дело рассмотрено по существу: 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дела в суде I инстанции ____/20_ г.         Вещ. док-ва:         │   - в сроки, установленные ст. 362 УПК РФ - 1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ровой судья (Ф.И.О.) ______________         - имеются    - 1 ┌─┐ │                                             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I инстанции дело рассмотрено __/__/200_ г. - не имеются - 2 │ │ │   - с нарушением срока - 2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лиц, привлеченных по делу, ___________                   └─┘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Дело возвращено мировому судье:       ┌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ок поступления дела:                                          │   - после рассмотрения - 1           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апелляционной жалобе - 1                 ┌─┐               │   - без рассмотрения - 2             └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апелляционному представлению - 2         │ │               │   - в связи с неправильным оформлением - 3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вторно из кассационной инстанции - 3      └─┘               │   - в связи с отзывом жалобы и постановления - 4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вторно из надзорной инстанции - 4                           │Дело сдано в отдел делопроизводства после рассмотр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____/____/20__ г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судебного постановления мирового судьи:                        │Возвращено мировому судье ____/____/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говор:                          ┌─┐                       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бвинительный - 1             │ │                             │Результат рассмотрения дела в апелляционной инстан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правдательный - 2            └─┘                             │   - оставлено без изменения - 1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новление о прекращении дела:                                  │   Обвинительный приговор отменен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реабилитирующим основаниям - 1                 ┌─┐         │   - с оправданием подсудимого - 2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другим основаниям - 2  ч. __ ст. __ УПК РФ     │ │         │   - в связи с постановлением нового приговора - 3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новление другого характера:                       └─┘         │   - в  связи с прекращением дела по реабилитирующи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в порядке исполнения приговоров - 1          ┌─┐              │     основаниям - 4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об отказе в возбуждении уголовного дела и    │ │              │   - с оставлением осуждения по менее тяжкой статье - 5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делам ч/о - 2                             └─┘              │   - с прекращением дела по нереабилитирующим основаниям -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 другим на постановления мирового судьи - 3                 │     ч. __ ст. __ УПК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────────────────────┤   </w:t>
      </w:r>
      <w:r>
        <w:rPr>
          <w:sz w:val="16"/>
          <w:szCs w:val="16"/>
        </w:rPr>
        <w:t>Обвинительный приговор изменен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мотрение дела в апелляционной инстанции                        │   - с изменением квалификации без снижения меры наказания -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 назначено к рассмотрению __/__/20__ г.                        │   - с изменением квалификации со снижением меры наказания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ья II инстанции (Ф.И.О., код) _________________                 │- 8                                                       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дения о подсудимом:                                             │   - без изменения квалификации - 9                    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подсудимого _______________________________                 │   Оправдательный приговор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судимый:                        ┌─┐                             │   - отменен с вынесением обвинительного приговора - 10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совершеннолетний - 1          │ │                             │   - изменен - 11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зрослый - 2                    └─┘                             │   - отменены постановления о прекращении дела - 12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щность приговора, постановления _________________________________│   Оставлено без рассмотрения в связи с неявкой сторон - 1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а пресечения по приговору ______________________________________│   Другое апелляционное определение с удовлетворением жалобы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я по ст. ст. УК РФ: ____________________________________│представления в связи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строки ф. N 6-бмс ______ (квалификация по 1-й инстанции _____│   - с отменой и изменением закона (после вынесения суд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)                                          │     постановления м/с) - 14 &lt;*&gt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основная статья)                                               │   - с применением амнистии (после вынесения суд. постанов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а пресечения до вынесения приговора:                            │     м/с) - 15 &lt;*&gt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заключение под стражу - 1                                     │   - со смертью подозреваемого или обвиняемого - 16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одписка о невыезде - 2                                       │   - прекращение дела в связи с примирением с потерпевши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личное поручительство - 3                        ┌─┐          │     (в том числе с примирением сторон по делам частн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присмотр за несовершеннолетним обвиняемым - 5    │ │          │     обвинения) - 17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залог - 6                                        └─┘          │   - другие - 18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домашний арест - 7                                      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енение меры пресечения:   ┌─┐                                   │   По делу вынесены частные определения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да - 1                  │ │                                   │   - о причинах, способствовавших преступлению, - 1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нет - 2                 └─┘                                   │   - о нарушениях закона при производстве дознания,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────────────────────┤     </w:t>
      </w:r>
      <w:r>
        <w:rPr>
          <w:sz w:val="16"/>
          <w:szCs w:val="16"/>
        </w:rPr>
        <w:t>следствия - 2                                  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а экспертиза                                               │   - при рассмотрении дела мировым судьей - 3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экспертизы ____________________________________________________│   - другого характера (указать какого) - 4 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е ________________________________________________________│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о _________/______________/20__ г.                        │   Основания к изменению или отмене приговора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вращено _________/______________/20__ г.                        │   - несоответствие выводов мирового судьи, изложенных 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────────────────────┤     </w:t>
      </w:r>
      <w:r>
        <w:rPr>
          <w:sz w:val="16"/>
          <w:szCs w:val="16"/>
        </w:rPr>
        <w:t>приговоре, фактическим обстоятельствам дела - 1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цессуальные издержки за счет федерального бюджета               │   - нарушение уголовно-процессуального закона - 2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 ___________________ _______________ ______________│   - неправильное применение уголовного закона - 3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 ___________________ _______________ ______________│   - несправедливое вынесение приговора - 4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у (категория      основание/      сумма (руб.)  /  количество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ица)/                                              дней     │   Обжаловано в кассационном порядке:   ┌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│   </w:t>
      </w:r>
      <w:r>
        <w:rPr>
          <w:sz w:val="16"/>
          <w:szCs w:val="16"/>
        </w:rPr>
        <w:t>- жалоба - 1                        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│   </w:t>
      </w:r>
      <w:r>
        <w:rPr>
          <w:sz w:val="16"/>
          <w:szCs w:val="16"/>
        </w:rPr>
        <w:t>- представление - 2             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│   </w:t>
      </w:r>
      <w:r>
        <w:rPr>
          <w:sz w:val="16"/>
          <w:szCs w:val="16"/>
        </w:rPr>
        <w:t>Кем (Ф.И.О.) _____________ Срок подачи ____/____/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│   </w:t>
      </w:r>
      <w:r>
        <w:rPr>
          <w:sz w:val="16"/>
          <w:szCs w:val="16"/>
        </w:rPr>
        <w:t>Срок подачи в кассационную инстанцию ____/____/20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│   </w:t>
      </w:r>
      <w:r>
        <w:rPr>
          <w:sz w:val="16"/>
          <w:szCs w:val="16"/>
        </w:rPr>
        <w:t>Возвращено в суд I инстанции ____/____/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│   </w:t>
      </w:r>
      <w:r>
        <w:rPr>
          <w:sz w:val="16"/>
          <w:szCs w:val="16"/>
        </w:rPr>
        <w:t>Результат рассмотрения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│   </w:t>
      </w:r>
      <w:r>
        <w:rPr>
          <w:sz w:val="16"/>
          <w:szCs w:val="16"/>
        </w:rPr>
        <w:t>- оставлено без изменения - 1           ┌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│   </w:t>
      </w:r>
      <w:r>
        <w:rPr>
          <w:sz w:val="16"/>
          <w:szCs w:val="16"/>
        </w:rPr>
        <w:t>- отменено - 2                   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│   </w:t>
      </w:r>
      <w:r>
        <w:rPr>
          <w:sz w:val="16"/>
          <w:szCs w:val="16"/>
        </w:rPr>
        <w:t>- изменено - 3                          └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│   </w:t>
      </w:r>
      <w:r>
        <w:rPr>
          <w:sz w:val="16"/>
          <w:szCs w:val="16"/>
        </w:rPr>
        <w:t>- др. определения - 4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│</w:t>
      </w:r>
      <w:r>
        <w:rPr>
          <w:sz w:val="16"/>
          <w:szCs w:val="16"/>
        </w:rPr>
        <w:t>&lt;*&gt; ФЗ N __ от _________, принятый после вынесения постано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│</w:t>
      </w:r>
      <w:r>
        <w:rPr>
          <w:sz w:val="16"/>
          <w:szCs w:val="16"/>
        </w:rPr>
        <w:t>мирового судь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│</w:t>
      </w:r>
      <w:r>
        <w:rPr>
          <w:sz w:val="16"/>
          <w:szCs w:val="16"/>
        </w:rPr>
        <w:t>Другие отметки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6</Words>
  <Characters>11010</Characters>
  <CharactersWithSpaces>9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57:00Z</dcterms:modified>
  <cp:revision>2</cp:revision>
  <dc:subject>Карточка</dc:subject>
  <dc:title>Учетно-статистическая карточка на уголовное апелляционное дело. Форма № 5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