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ебного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Верховном Суде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12.2004 N 16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УЧЕТНО-СТАТИСТИЧЕСКАЯ КАРТОЧКА НА УГОЛОВНОЕ КАССАЦИОН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ДЕЛО N ____ - ________________________/____ г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ло поступило ____/____/____ г. Суд 1 инстанции: районный суд - 1           ┌─┐│Сведения о подсудимом (или сущность материала по I инстанции):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N дела в суде I инстанции _____                   мировой судья - 2          │ ││Ф.И.О. подсудимого (или суть материала по I инстанции) 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 </w:t>
      </w:r>
      <w:r>
        <w:rPr>
          <w:sz w:val="16"/>
          <w:szCs w:val="16"/>
        </w:rPr>
        <w:t>областной суд - 3 (для ВС) └─┘│______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│</w:t>
      </w:r>
      <w:r>
        <w:rPr>
          <w:sz w:val="16"/>
          <w:szCs w:val="16"/>
        </w:rPr>
        <w:t>______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дседательствующий в суде I инстанции (Ф.И.О.) _______________________        │Подсудимый: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 I инстанции дело рассмотрено ____/____/____ г. Число лиц, привлеченных по    │   н/л - 1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лу _________                                                                  │   взрослый - 2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йонный суд (N участка мирового судьи) ________________________________________│Сущность приговора, постановления (мера наказания) ________________________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_____________________________________________________________│___________________________________________________________________________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рядок поступления дела:                                                       │___________________________________________________________________________ 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- по кассационной жалобе - 1                                              ┌─┐│____________________________________________________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- по кассационному представлению - 2                                      │ ││____________________________________________________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- из суда надзорной инстанции на новое кассационное рассмотрение - 3      └─┘│Квалификация по ст. ст. УК РФ по приговору: ________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_____________________________________________________________│                                                      (основания)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ид судебного постановления суда 1  Вид судебного постановления суда апел.      │____________________________________________________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станции:                          инстанции:                                  │Номер строки ф. N 6 ______________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говор:                      ┌─┐  - оставлено без изменения - 1               │Мера пресечения по приговору:                                              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- обвинительный - 1         │ │ │- отмен. обвин. приговор с оправдан. - 2    │   - заключение под стражу - 1                                             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- оправдательный - 2        └─┘ │- отмен. приговор с вынесением нов.         │   - подписка о невыезде - 2                                                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становление о прекращении дела:  │  приговора - 3                             │   - личное поручительство - 3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- по реабил. основан. - 3 __ п. │- отмен. с прекращ. по реабилитир.          │   - присмотр за несовершеннолетним обвиняемым - 4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_______ ст.                   │  основан. - 4                              │   - залог - 5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- по др. основаниям - 4 __ п.   │- отмен. частично - 5                    ┌─┐│   - домашний арест - 6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_______ ст.                   │- отмен. постановл. о прекр. (отказ      │ ││Изменение меры пресечения: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становление другого характера:   │  в возбужд.) дел - 6                    └─┘│   - да - 1                                                                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- о применении принуд. мер      │- измен. с переквалификац. без сниж.        │   - нет - 0                                                               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к невменяемым - 5             │  меры наказания - 7                        │                                                                            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- об отказе в возбуждении дела  │- измен. с переквалификац. со сниж.         │____________________________________________________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- 6                           │  меры наказания - 8                        │Результат рассмотрения дела в кассационной инстанции в отношении лица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- по ход-вам на арест           │- измен. без изменения квалификации - 9     │   - оставлено без изменения - 1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и продл. срока сод. под       │- др. апелляционные определения             │Отменено: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страж. - 7                    │  с удовлетвор. - 10                        │   - с направлением дела на новое судебное разбирательство в суд,          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- о возвращ. дела прокурору     ├───────────────────────────────────────     │     постановивший приговор, - 2                                           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(ст. 237 УПК) - 8             │                                            │   - с направлением дела на новое судебное разбирательство в суд            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- по другим постановлениям -    │                                            │     апелляционной инстанции - 3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9                             │                                            │   - в связи с прекращением дела по реабилитирующим основаниям - 4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- в порядке судебного контроля  │                                            │   - в связи с прекращением дела по другим основаниям - 5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- 10                          │                                            │     по ____ п. ______ ст. УПК РФ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- в порядке исполнения судебных │                                            │   - частично с оставлением в силе менее тяжкого обвинения - 6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решений - 11                  │                                            │Изменено: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├───────────────────────────────────┼───────────────────────────────────────     │   </w:t>
      </w:r>
      <w:r>
        <w:rPr>
          <w:sz w:val="16"/>
          <w:szCs w:val="16"/>
        </w:rPr>
        <w:t>- с изменением квалификации без снижения меры наказания - 7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став суда     - единолично судьей│                                         ┌─┐│   - с изменением квалификации со снижением меры наказания - 8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I инстанции       - 1              │                                         │ ││   - без изменения квалификации - 9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апелляционной) - коллегией проф.  │                                         └─┘│Другие кассационные определения с удовлетворением жалоб и представлений: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</w:t>
      </w:r>
      <w:r>
        <w:rPr>
          <w:sz w:val="16"/>
          <w:szCs w:val="16"/>
        </w:rPr>
        <w:t>судей - 2        │                                            │   - с примен. нового закона после вынес. судебного постан. I инстанци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</w:t>
      </w:r>
      <w:r>
        <w:rPr>
          <w:sz w:val="16"/>
          <w:szCs w:val="16"/>
        </w:rPr>
        <w:t>- судом присяжных  │                                            │     - 10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</w:t>
      </w:r>
      <w:r>
        <w:rPr>
          <w:sz w:val="16"/>
          <w:szCs w:val="16"/>
        </w:rPr>
        <w:t>- 3              │                                            │   - с примен. акта амнистии после вынес. суд. постан. I инстанции - 11    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                               │     </w:t>
      </w:r>
      <w:r>
        <w:rPr>
          <w:sz w:val="16"/>
          <w:szCs w:val="16"/>
        </w:rPr>
        <w:t>"__" ___________ ____ г. _____________                                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________________________________________________________     │             дата                 номер                                     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 характеру судебное постановление I инстанции (ходатайство, заявление, жалоба)│   - другие - 12 (текстом) _________________________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- удовлетворено - 1                                                       ┌─┐│____________________________________________________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- отказано - 2                                                            │ ││- приговор изменен в части режима отбывания наказания (п. 3 ст. 387 УПК) -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                            └─┘│  </w:t>
      </w:r>
      <w:r>
        <w:rPr>
          <w:sz w:val="16"/>
          <w:szCs w:val="16"/>
        </w:rPr>
        <w:t>13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ссмотрение дела в кассационной инстанции                                      │- противоречие вердикту (для ВС) - 14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ло назначено к рассмотрению ____/____/____ г.                              ┌─┐│____________________________________________________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│ ││</w:t>
      </w:r>
      <w:r>
        <w:rPr>
          <w:sz w:val="16"/>
          <w:szCs w:val="16"/>
        </w:rPr>
        <w:t>Основания к отмене ввиду мягкости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дья II инстанции (Ф.И.О., код) _________________                           └─┘│Да - 1                                                                     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│</w:t>
      </w:r>
      <w:r>
        <w:rPr>
          <w:sz w:val="16"/>
          <w:szCs w:val="16"/>
        </w:rPr>
        <w:t>Нет - 0                                                                    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зультат рассмотрения дела в отношении постановления мирового судьи:           │                                                                            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- оставлено в силе - 1                                                    ┌─┐│Основания к отмене или изменению приговора: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- другие - 2                                                              │ ││   - несоответствие выводов суда I инст., изложенных в приговоре,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                            └─┘│     </w:t>
      </w:r>
      <w:r>
        <w:rPr>
          <w:sz w:val="16"/>
          <w:szCs w:val="16"/>
        </w:rPr>
        <w:t>фактическим обстоятельствам дела - 1                                  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 делу вынесены частные определения:                                           │   - нарушение уголовно-процессуального законодательства - 2               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- о причинах, способствовавших преступлению, - 1                          ┌─┐│   - существенное нарушение уголовно-процессуального закона - 3             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- о нарушениях закона при производстве дознания, следствия - 2            │ ││   - неправильное применение уголовного закона - 4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- о нарушениях закона при рассмотрении дела судом - 3                     └─┘│   - несоответствие назначенного по приговору наказания тяжести совершен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- другого характера (указать какого) - 4 _____________________               │     преступления личности - 5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________________________________________________________     │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ло рассмотрено по существу: "__" __________/____ г.                           │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- в сроки, установленные ст. 374 УПК РФ, - 1                              ┌─┐│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- с нарушением срока - 2                                                  │ ││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└─┘│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ло возвращено в суд I инстанции: "__" _________/____ г.                       │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- после рассмотрения - 1                                                  ┌─┐│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- без рассмотрения - 2                                                    │ ││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- в связи с неправильным оформлением - 3                                  └─┘│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- в связи с отзывом жалобы - 4                                               │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ссмотрение кассационного определения в надзорной инстанции:                   │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Рассмотрено ____/____/____ г.                                             ┌─┐│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│ ││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└─┘│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зультат рассмотрения:                                                         │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- оставлено без изменения - 1                                             ┌─┐│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- отменено с прекращением производства по делу - 2                        │ ││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- отменено с передачей дела на новое судебное рассмотрение - 3            └─┘│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- изменено - 4                                                               │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- др. определения - 5                                                        │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ло дано в отдел делопроизводства судебной коллегии ____/____/____ г.          │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правлено в суд ____/____/____ г. __________________________________           │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───────┴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48</Words>
  <Characters>15034</Characters>
  <CharactersWithSpaces>128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7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18:57:00Z</dcterms:modified>
  <cp:revision>2</cp:revision>
  <dc:subject>Карточка</dc:subject>
  <dc:title>Учетно-статистическая карточка на уголовное кассационное дело. Форма № 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