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ЕТНО-СТАТИСТИЧЕСКАЯ КАРТОЧКА ПО ГРАЖДАНСКИМ НАДЗОР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ЖАЛОБАМ И ПРЕДСТАВЛЕНИЯ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ступила:        жалоба - 1,                                  ┌─┐│Сущность 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редставление - 2                                   │ │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└─┘│</w:t>
      </w:r>
      <w:r>
        <w:rPr>
          <w:sz w:val="16"/>
          <w:szCs w:val="16"/>
        </w:rPr>
        <w:t>и сумма иска (руб.) 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Дата поступления ____/____/20__ г.                                │9. Рассмотрено в апелл./кассационном порядке ____/____/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Входящий (регистрационный по журналу) N ________/____             │10. Госпошлина в надз. инст. ______________________ (руб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Ф.И.О. (заявитель) ____________________________________           │11. Передана на изучение ____/____/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. положение _______________________________________           │12. Направлен запрос на истребование дела ____/____/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Тип жалобы/представления:                                         │Приостановлено исполнение вынесенного суд. решения ____/____/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ервичная - 1,                                                     │N истреб. дела _________ Дело поручено ____/____/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ервичная, но дело рассм. в порядке надзора в отнош. др.           │13. Дата рассмотрения жалобы ____/____/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. пост. - 2,                                                    │14. Рассмотрено:   - в срок - 1  (ч. 1 ст. 381 ГПК РФ - 1 мес.)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регистр. N _______                   │              - свыше срока - 2.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я - 3,                 приобщена к N _______                ┌─┐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неполучение ответа - 4,   соедин. с N _______                │ ││15. Результат рассмотрен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ополнительная - 5,          соедин. с N _______                └─┘│- истребовано дело - 1,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вторная (по несогласию с решением судьи по перв. надз.           │- отказано в истребовании дела - 2,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алобе) - 6                                                        │- возвращено без рассмотрения - 3,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редыдущий N _______                   │  - в т.ч. в связи с истечением годичного срока давности - 4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           │- передано на рассмотрение др. органов - 5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ервая инстанция, вынесшая суд. решение:                          │- дано разъяснение - 6 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мировой судья - 1,                                           ┌─┐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районный суд - 2,                                            │ ││16. Дата возвращения ____/____/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уд областного звена - 3                                     └─┘│17. Возвращено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Категория:                                                        │- в срок - 1,   (ст. 380 ГПК РФ - 10 дней)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судебные решения по существу дела - 1,                          │- свыше срока - 2.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судебному приказу - 2,                                       ┌─┐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судебные решения, препятствующие движению дела, - 3,         │ ││18. Судья, вынесший решение по жалобе/представле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судебные постановления - 4,                                  └─┘│____________________________________________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материалов в порядке исполнения решений - 5,                       │19. Результат рассмотрения председателем суда  (п. 6 ст. 381 ГПК РФ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другим материалам - 6                                           │- истребовано дело - 1,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отказано в истребовании дела - 2,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ведения о рассмотрении дела в суде I инстанции:                  │- возвращено без рассмотрения - 3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дела по I инст. ____ - ____/____                                  │Дата рассмотрения ____/____/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 ______________________________________________________           │Рассмотрено: - по повторной жалобе - 1,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ья ____________________________________________________ (Ф.И.О.)  │- без повторной жалобы - 2.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ынесенного судебного решения ____/____/20__ г.                 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ступления в зак. силу ____/____/20__ г.                        │20. N надзор. производства 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ец (заявитель) ________________________________________ (Ф.И.О.)  │21. Направлен ответ заявителю ____/____/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чик _________________________________________________ (Ф.И.О.)  │Примечание: 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8</Characters>
  <CharactersWithSpaces>5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по гражданским надзорным жалобам и представлениям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