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4 N 1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УЧЕТНО-СТАТИСТИЧЕСКАЯ КАРТОЧКА ПО УГОЛОВНЫМ НАДЗОР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ЖАЛОБАМ И ПРЕДСТАВЛЕНИЯ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Поступила:        жалоба - 1,                                  ┌─┐│9. Передано на изучение ____/____/20__ г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представление - 2                                   │ ││Исполнитель _______________________________________________ (Ф.И.О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└─┘│</w:t>
      </w:r>
      <w:r>
        <w:rPr>
          <w:sz w:val="16"/>
          <w:szCs w:val="16"/>
        </w:rPr>
        <w:t>10. Направлен запрос на истребование дела ____/____/20__ г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Дата поступления ______/______/20__ г.                            │     Дело получено ____/____/20__ г. Вх. N _______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Входящий регистрационный N __________                             │11. Дата рассмотрения жалобы ____/____/20__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Ф.И.О. (заявитель) ___________________________________            │12. Жалоба рассмотрена судьей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цесс. положение ______________________________________            │- с истребованием дела - 1,                   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Первая инстанция, вынесшая судебное решение:                      │- без истребования дела - 2                            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мировой судья - 1,                                           ┌─┐│                                 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районный суд - 2,                                            │ ││13. Рассмотрено:      - в срок - 1   (п. 1 ст. 406 УПК РФ - 30 сут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суд областного звена - 3                                     └─┘│                 - свыше срока - 2            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Категория:                                                        │                                                       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на обвинительные приговоры - 1,                                    │                                 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на судебные решения по существу дела - 2,                          │14. Результат рассмотрения: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на др. судебные решения, препятствующие движению дела, - 3,        │- отказано в удовлетворении - 1,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ходатайства о заключении под стражу - 4,                        ┌─┐│- возбуждено надзорное производство - 2,      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продление срока содержания под стражей - 5,                     │ ││- возвращено без рассмотрения - 3,                     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на действия органов предварительного следствия, дознания - 6,   └─┘│- передано на рассмотрение др. органов - 4,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по другим материалам судебного контроля - 7,                       │- дано разъяснение - 5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по другим материалам в порядке исполнения приговоров - 8           │_________________________________________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            │15. Дата возвращения жалобы/предст. ____/____/20__ г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 Тип жалобы/представления:                                         │16. Судья, вынесший решение по жалобе ___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первичная - 1,                                                     │_________________________________________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первичная, но дело рассм. в порядке надзора в отнош. др.           │17. Результат рассмотрения председателем суда: (п. 4 ст. 406 УПК РФ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ца - 2,                                                          │- возбуждено надзорное производство - 1,      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</w:t>
      </w:r>
      <w:r>
        <w:rPr>
          <w:sz w:val="16"/>
          <w:szCs w:val="16"/>
        </w:rPr>
        <w:t>регистр. N _______                   │- отказано - 2,                                        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копия - 3,                 приобщена к N _______                ┌─┐│- возвращено без рассмотрения - 3.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на неполучение ответа - 4,   соедин. с N _______                │ ││Дата рассмотрения ____/____/20__ г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дополнительная - 5,          соедин. с N _______                └─┘│Рассмотрено: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повторная (по несогласию с решением судьи по жалобе) - 6           │- по повторной жалобе - 1,                    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</w:t>
      </w:r>
      <w:r>
        <w:rPr>
          <w:sz w:val="16"/>
          <w:szCs w:val="16"/>
        </w:rPr>
        <w:t>предыдущий No. _______                 │- без повторной жалобы - 2.                            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 Сведения о рассмотрении дела в суде I инстанции:                  │                                 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дела по I инст. ____ - ____/____                                   │18. N надзорного производства __________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д _____________________________________________________ (наимен.)  │19. Направлен ответ заявителю ____/____/20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дья ___________________________________________________ (Ф.И.О.)   │20. Примечание: _________________________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 обжалуемого судебного постановления ____/____/____ г.           │_________________________________________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осужденных (подсудимых) ______ чел.                            │_________________________________________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.И.О. __________________________________________________            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тья УК РФ (вступ. в зак. силу) _______________________            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5</Words>
  <Characters>5988</Characters>
  <CharactersWithSpaces>5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7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8:57:00Z</dcterms:modified>
  <cp:revision>2</cp:revision>
  <dc:subject>Карточка</dc:subject>
  <dc:title>Учетно-статистическая карточка по уголовным надзорным жалобам и представлениям. Форма №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