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Приложение No. 4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к Инструкции о порядке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осуществления государственного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геодезического надзора в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"/>
        <w:widowControl/>
        <w:bidi w:val="0"/>
        <w:ind w:left="0" w:right="0" w:hanging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КАРТОГРАММА &lt;*&gt;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ТОПОГРАФО-ГЕОДЕЗИЧЕСКИХ И КАРТОГРАФИЧЕСКИХ РАБОТ,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ВЫПОЛНЕННЫХ __________________________________ ЗА 19__ГОД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(полное название предприятия)</w:t>
      </w:r>
    </w:p>
    <w:p>
      <w:pPr>
        <w:pStyle w:val="NoNumber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&lt;*&gt; Не приводится.</w:t>
      </w:r>
    </w:p>
    <w:p>
      <w:pPr>
        <w:pStyle w:val="NoNumber"/>
        <w:widowControl/>
        <w:bidi w:val="0"/>
        <w:ind w:left="0" w:right="0" w:hanging="0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Представляются предприятиями, независимо от их организационно-правовых форм и форм собственности, 15 января один раз в год инспекциям государственного геодезического надзора.</w:t>
      </w:r>
    </w:p>
    <w:p>
      <w:pPr>
        <w:pStyle w:val="NoNumber"/>
        <w:widowControl/>
        <w:bidi w:val="0"/>
        <w:ind w:left="0" w:right="0" w:hanging="0"/>
        <w:rPr/>
      </w:pPr>
      <w:r>
        <w:rPr/>
      </w:r>
    </w:p>
    <w:p>
      <w:pPr>
        <w:pStyle w:val="NoNumber"/>
        <w:widowControl/>
        <w:bidi w:val="0"/>
        <w:ind w:left="0" w:right="0" w:hanging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СВЕДЕНИЯ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О ТОПОГРАФО-ГЕОДЕЗИЧЕСКИХ И КАРТОГРАФИЧЕСКИХ РАБОТАХ,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ВЫПОЛНЕННЫХ __________________________________ ЗА 19__ГОД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(полное название предприятия)</w:t>
      </w:r>
    </w:p>
    <w:p>
      <w:pPr>
        <w:pStyle w:val="NoNumber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944"/>
        <w:gridCol w:w="1485"/>
        <w:gridCol w:w="811"/>
        <w:gridCol w:w="1079"/>
        <w:gridCol w:w="676"/>
        <w:gridCol w:w="1349"/>
        <w:gridCol w:w="1081"/>
        <w:gridCol w:w="1214"/>
      </w:tblGrid>
      <w:tr>
        <w:trPr>
          <w:trHeight w:val="24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No.</w:t>
              <w:br/>
              <w:t xml:space="preserve">п/п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зва-</w:t>
              <w:br/>
              <w:t xml:space="preserve">ние      </w:t>
              <w:br/>
              <w:t>объек-</w:t>
              <w:br/>
              <w:t xml:space="preserve">та        </w:t>
              <w:br/>
              <w:t xml:space="preserve">работ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o. и дата</w:t>
              <w:br/>
              <w:t xml:space="preserve">заявле-      </w:t>
              <w:br/>
              <w:t xml:space="preserve">ния -          </w:t>
              <w:br/>
              <w:t xml:space="preserve">согласо-    </w:t>
              <w:br/>
              <w:t xml:space="preserve">вания         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    </w:t>
              <w:br/>
              <w:t>работ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с-      </w:t>
              <w:br/>
              <w:t xml:space="preserve">штаб,    </w:t>
              <w:br/>
              <w:t>сечение</w:t>
              <w:br/>
              <w:t xml:space="preserve">релье- </w:t>
              <w:br/>
              <w:t xml:space="preserve">фа,        </w:t>
              <w:br/>
              <w:t xml:space="preserve">класс, </w:t>
              <w:br/>
              <w:t xml:space="preserve">разряд 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де </w:t>
              <w:br/>
              <w:t>хра-</w:t>
              <w:br/>
              <w:t>нят-</w:t>
              <w:br/>
              <w:t xml:space="preserve">ся    </w:t>
              <w:br/>
              <w:t xml:space="preserve">ма- </w:t>
              <w:br/>
              <w:t xml:space="preserve">те- </w:t>
              <w:br/>
              <w:t>риа-</w:t>
              <w:br/>
              <w:t xml:space="preserve">лы   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          </w:t>
              <w:br/>
              <w:t>представ-</w:t>
              <w:br/>
              <w:t xml:space="preserve">ления        </w:t>
              <w:br/>
              <w:t xml:space="preserve">материа- </w:t>
              <w:br/>
              <w:t xml:space="preserve">лов вы-    </w:t>
              <w:br/>
              <w:t>полненных</w:t>
              <w:br/>
              <w:t>работ ко-</w:t>
              <w:br/>
              <w:t>миссии по</w:t>
              <w:br/>
              <w:t xml:space="preserve">приемке   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работ          </w:t>
            </w:r>
          </w:p>
        </w:tc>
      </w:tr>
      <w:tr>
        <w:trPr>
          <w:trHeight w:val="96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нату-</w:t>
              <w:br/>
              <w:t>ральном</w:t>
              <w:br/>
              <w:t>выраже-</w:t>
              <w:br/>
              <w:t xml:space="preserve">нии       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смет- </w:t>
              <w:br/>
              <w:t xml:space="preserve">ной          </w:t>
              <w:br/>
              <w:t xml:space="preserve">стои-      </w:t>
              <w:br/>
              <w:t xml:space="preserve">мости     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   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     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           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   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     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       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     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        </w:t>
            </w:r>
          </w:p>
        </w:tc>
      </w:tr>
    </w:tbl>
    <w:p>
      <w:pPr>
        <w:pStyle w:val="NoNumber"/>
        <w:widowControl w:val="false"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"    "_______ 19    г.                                                                  Руководитель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(фамилия и No. телефона исполнителя)</w:t>
      </w:r>
    </w:p>
    <w:p>
      <w:pPr>
        <w:pStyle w:val="NoNumber"/>
        <w:widowControl/>
        <w:bidi w:val="0"/>
        <w:ind w:left="0" w:right="0" w:hanging="0"/>
        <w:rPr/>
      </w:pPr>
      <w:r>
        <w:rPr/>
      </w:r>
    </w:p>
    <w:p>
      <w:pPr>
        <w:pStyle w:val="NoNumber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4</Words>
  <Characters>1235</Characters>
  <CharactersWithSpaces>105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17:00Z</dcterms:created>
  <dc:creator>NoNumberRu</dc:creator>
  <dc:description/>
  <dc:language>en-US</dc:language>
  <cp:lastModifiedBy/>
  <dcterms:modified xsi:type="dcterms:W3CDTF">2017-03-02T01:1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