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пографической съем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асштабах 1:5000, 1:200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:1000 и 1:5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АЛ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РДИНАТ И ВЫСОТ ПЛАНОВЫХ И ВЫСОТНЫХ ОПО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к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апеция (план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асштаб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5"/>
        <w:gridCol w:w="675"/>
        <w:gridCol w:w="810"/>
        <w:gridCol w:w="94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 </w:t>
              <w:br/>
              <w:t>номер опознак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нимка</w:t>
              <w:br/>
              <w:t xml:space="preserve">с наколом  </w:t>
              <w:br/>
              <w:t xml:space="preserve">точки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цент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земл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лог состав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лог считан с вычислениями и форму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ы, фамилия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Главное управление геодезии и картографии при Совете Министров СССР</dc:creator>
  <dc:description/>
  <dc:language>en-US</dc:language>
  <cp:lastModifiedBy/>
  <dcterms:modified xsi:type="dcterms:W3CDTF">2011-10-30T09:31:00Z</dcterms:modified>
  <cp:revision>2</cp:revision>
  <dc:subject>Каталог</dc:subject>
  <dc:title>Каталог координат и высот плановых и высотных опо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