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положениям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7.1993 No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АТА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ОРГОВЫХ ЕДИНИЦ ДРЕВЕСИНЫ НА КОРНЮ, ВЫСТАВ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ТОРГИ ПРОВОДИМЫ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Торгов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Начало лесных торго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час, день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Место проведения лесных торго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город, село, улица,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Продавец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лесхо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Описание торговых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орговая единица No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расположения торговой еди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есничеств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вартал _____________________ Выде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лянка_____________________________ Год рубк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щие сведения о торговой единиц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уппа лесов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Хозяйств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лощадь делянки, всег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особ рубк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есоводственные требования к разработке лесосеки (делянки)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особ лесовосстановл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стояние трелевк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ичие путей транспорт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тип дороги, расстояние до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его пользования и (или) до ближайшей ж.д. 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едний объем хлыс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льеф местност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горный, холмистый, равнин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унтовые услов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ремя заготовк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чало, оконч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ичественные и качественные характеристики товар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дин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079"/>
        <w:gridCol w:w="1081"/>
        <w:gridCol w:w="1080"/>
        <w:gridCol w:w="810"/>
        <w:gridCol w:w="1350"/>
        <w:gridCol w:w="1484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Порода      </w:t>
            </w:r>
          </w:p>
        </w:tc>
        <w:tc>
          <w:tcPr>
            <w:tcW w:w="6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куб. м / таксовая стоимость,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овая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ова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упна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лка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орговая единица No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5. Условия оплаты, адрес и расчетны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участия  в  торгах необходимо предварительное внесение з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%  от стартовой цены торговой единицы на  рас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Продав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, почтовый и телеграфн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банковские реквизиты Продав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3141</Characters>
  <CharactersWithSpaces>2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Федеральное агентство лесного хозяйства</dc:creator>
  <dc:description/>
  <dc:language>en-US</dc:language>
  <cp:lastModifiedBy/>
  <dcterms:modified xsi:type="dcterms:W3CDTF">2011-10-30T09:31:00Z</dcterms:modified>
  <cp:revision>2</cp:revision>
  <dc:subject>Каталог</dc:subject>
  <dc:title>Каталог торговых единиц древесины на корню, выставляемых на тор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