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26. Характеристика берегов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2159"/>
        <w:gridCol w:w="1486"/>
        <w:gridCol w:w="1484"/>
        <w:gridCol w:w="1486"/>
        <w:gridCol w:w="1349"/>
        <w:gridCol w:w="1891"/>
        <w:gridCol w:w="1078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>(географические</w:t>
              <w:br/>
              <w:t xml:space="preserve">координаты)  </w:t>
              <w:br/>
              <w:t xml:space="preserve">участка    </w:t>
              <w:br/>
              <w:t xml:space="preserve">наблюдени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наблюд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наблюд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положения </w:t>
              <w:br/>
              <w:t xml:space="preserve">береговой </w:t>
              <w:br/>
              <w:t xml:space="preserve">линии,  </w:t>
              <w:br/>
              <w:t>Дельтаx,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намика,</w:t>
              <w:br/>
              <w:t xml:space="preserve">причины </w:t>
              <w:br/>
              <w:t>изменения</w:t>
              <w:br/>
              <w:t xml:space="preserve">берег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 и</w:t>
              <w:br/>
              <w:t>потенциальная</w:t>
              <w:br/>
              <w:t xml:space="preserve">опасность  </w:t>
              <w:br/>
              <w:t xml:space="preserve">изменения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) и наименование гидрографической </w:t>
              <w:br/>
              <w:t xml:space="preserve">единицы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 </w:t>
              <w:br/>
              <w:t xml:space="preserve">водохозяйственного участка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Федерац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ельтаx - изменение планового положения береговой линии оценивается для отдельных точек береговой линии или участка берегов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Характеристик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Характеристика берегов водных объектов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