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1.2007 N 0100/376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АКУСТИЧЕСКОЙ ОБ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ОНЕ РАСПОЛОЖЕНИЯ АЭРОПО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810"/>
        <w:gridCol w:w="1080"/>
        <w:gridCol w:w="1081"/>
        <w:gridCol w:w="1215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аэропорта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эропортов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сположены: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у-</w:t>
              <w:br/>
              <w:t>рорт-</w:t>
              <w:br/>
              <w:t xml:space="preserve">ной  </w:t>
              <w:br/>
              <w:t xml:space="preserve">зоне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черте</w:t>
              <w:br/>
              <w:t xml:space="preserve">насе-  </w:t>
              <w:br/>
              <w:t>ленного</w:t>
              <w:br/>
              <w:t xml:space="preserve">пункта </w:t>
              <w:br/>
              <w:t xml:space="preserve">&lt;*&gt;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- 10 </w:t>
              <w:br/>
              <w:t xml:space="preserve">км от  </w:t>
              <w:br/>
              <w:t xml:space="preserve">насе-  </w:t>
              <w:br/>
              <w:t>ленного</w:t>
              <w:br/>
              <w:t xml:space="preserve">пункта </w:t>
              <w:br/>
              <w:t xml:space="preserve">&lt;*&gt;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15 </w:t>
              <w:br/>
              <w:t xml:space="preserve">км от   </w:t>
              <w:br/>
              <w:t xml:space="preserve">насе-   </w:t>
              <w:br/>
              <w:t xml:space="preserve">ленного </w:t>
              <w:br/>
              <w:t xml:space="preserve">пункта  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20</w:t>
              <w:br/>
              <w:t xml:space="preserve">км от  </w:t>
              <w:br/>
              <w:t xml:space="preserve">насе-  </w:t>
              <w:br/>
              <w:t>ленного</w:t>
              <w:br/>
              <w:t xml:space="preserve">пункта </w:t>
              <w:br/>
              <w:t xml:space="preserve">&lt;*&gt;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20</w:t>
              <w:br/>
              <w:t xml:space="preserve">км от   </w:t>
              <w:br/>
              <w:t>населен-</w:t>
              <w:br/>
              <w:t xml:space="preserve">ного    </w:t>
              <w:br/>
              <w:t xml:space="preserve">пункта  </w:t>
              <w:br/>
              <w:t xml:space="preserve">&lt;*&gt;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-  </w:t>
              <w:br/>
              <w:t xml:space="preserve">родного   </w:t>
              <w:br/>
              <w:t xml:space="preserve">зна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- </w:t>
              <w:br/>
              <w:t xml:space="preserve">ного      </w:t>
              <w:br/>
              <w:t xml:space="preserve">зна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ого  </w:t>
              <w:br/>
              <w:t xml:space="preserve">знач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: необходимо указывать название аэро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810"/>
        <w:gridCol w:w="811"/>
        <w:gridCol w:w="810"/>
        <w:gridCol w:w="810"/>
        <w:gridCol w:w="1349"/>
        <w:gridCol w:w="1890"/>
      </w:tblGrid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-  </w:t>
              <w:br/>
              <w:t>рия аэро-</w:t>
              <w:br/>
              <w:t xml:space="preserve">пор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аэро- </w:t>
              <w:br/>
              <w:t>пор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СЗЗ  </w:t>
              <w:br/>
              <w:t xml:space="preserve">(да/ </w:t>
              <w:br/>
              <w:t xml:space="preserve">нет) </w:t>
              <w:br/>
              <w:t xml:space="preserve">&lt;**&gt;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пре-</w:t>
              <w:br/>
              <w:t>деле-</w:t>
              <w:br/>
              <w:t xml:space="preserve">ния  </w:t>
              <w:br/>
              <w:t xml:space="preserve">гра- </w:t>
              <w:br/>
              <w:t xml:space="preserve">ниц  </w:t>
              <w:br/>
              <w:t xml:space="preserve">СЗЗ 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насе-</w:t>
              <w:br/>
              <w:t xml:space="preserve">лен- </w:t>
              <w:br/>
              <w:t xml:space="preserve">ных  </w:t>
              <w:br/>
              <w:t>пунк-</w:t>
              <w:br/>
              <w:t xml:space="preserve">тов 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насе-</w:t>
              <w:br/>
              <w:t>ления</w:t>
              <w:br/>
              <w:t xml:space="preserve">&lt;**&gt;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ни   </w:t>
              <w:br/>
              <w:t>авиацион-</w:t>
              <w:br/>
              <w:t>ного шума</w:t>
              <w:br/>
              <w:t>на терри-</w:t>
              <w:br/>
              <w:t xml:space="preserve">тории    </w:t>
              <w:br/>
              <w:t xml:space="preserve">жилой    </w:t>
              <w:br/>
              <w:t>застройки</w:t>
              <w:br/>
              <w:t xml:space="preserve">&lt;**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</w:t>
              <w:br/>
              <w:t xml:space="preserve">производ-    </w:t>
              <w:br/>
              <w:t xml:space="preserve">ственного    </w:t>
              <w:br/>
              <w:t xml:space="preserve">контроля     </w:t>
              <w:br/>
              <w:t>(мониторинга)</w:t>
              <w:br/>
              <w:t xml:space="preserve">авиационного </w:t>
              <w:br/>
              <w:t>шума (да/нет)</w:t>
              <w:br/>
              <w:t xml:space="preserve">&lt;**&gt;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- </w:t>
              <w:br/>
              <w:t xml:space="preserve">родного  </w:t>
              <w:br/>
              <w:t xml:space="preserve">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ого </w:t>
              <w:br/>
              <w:t xml:space="preserve">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мечание: данные указываются для каждого аэропорта отдельно, если аэропортов одной категории несколько, с указанием названия каждого аэро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"Кол-во населенных пунктов" и "Кол-во населения" указывать количество населения и количество населенных пунктов, находящихся в зоне взлетно-посадочных операций (при взлете, наборе высоты, заходе и снижении на посадку и апробации двигателей) воздушных судов (эквивалентные/максимальные уровни в д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ть уровни авиационного шума на территории жилой застройки при взлетно-посадочных операциях (при взлете, наборе высоты, заходе и снижении на посадку и апробации авиадвигателей) воздушных судов (эквивалентные/максимальные уровни в дБ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указать, какие мероприятия (организационные, планировочные, технические и пр.) были проведены за последние 5 лет с целью снижения неблагоприятного воздействия авиационного шума на нас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16:00Z</dcterms:modified>
  <cp:revision>2</cp:revision>
  <dc:subject>Характеристика</dc:subject>
  <dc:title>Государственный санитарно-эпидемиологический надзор и экспертиза объектов, использующих источники неионизирующих физических факторов. Характеристика акустической обстановки в зоне расположения аэро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