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Характеристика быков-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о продуктивности их матер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15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дой матерей     │ Всего  │        В том числе матерей быков-производителе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ков-производителей│в группе│             с содержанием белка (%) в молок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 305 дней     │ голов  ├──────┬──────┬──────┬──────┬──────┬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│</w:t>
      </w:r>
      <w:r>
        <w:rPr>
          <w:sz w:val="16"/>
          <w:szCs w:val="16"/>
        </w:rPr>
        <w:t>менее │2,81 -│3,01 -│3,21 -│3,41 -│3,61 -│3,81 -│ 4,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  │ </w:t>
      </w:r>
      <w:r>
        <w:rPr>
          <w:sz w:val="16"/>
          <w:szCs w:val="16"/>
        </w:rPr>
        <w:t>2,80 │ 3,00 │ 3,20 │ 3,40 │ 3,60 │ 3,80 │ 4,00 │и 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А          │    1   │  2   │  3   │  4   │  5   │  6   │  7   │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┼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 7000             │        │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7001 - 8000         │        │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001 - 9000         │        │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9001 - 10000        │        │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001 - 11000       │        │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001 - 12000       │        │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2001 и более       │        │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├────────┼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быков         │        │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───────┴──────┴──────┴──────┴──────┴──────┴─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1:17:00Z</dcterms:modified>
  <cp:revision>2</cp:revision>
  <dc:subject>Характеристика</dc:subject>
  <dc:title>Характеристика быков-производителей по продуктивности их матерей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