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I/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арактеристика дебиторо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учетом выданных авансов по состоянию на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5"/>
        <w:gridCol w:w="1486"/>
        <w:gridCol w:w="1754"/>
        <w:gridCol w:w="810"/>
        <w:gridCol w:w="1080"/>
        <w:gridCol w:w="1216"/>
        <w:gridCol w:w="1080"/>
        <w:gridCol w:w="1215"/>
        <w:gridCol w:w="1214"/>
        <w:gridCol w:w="1080"/>
        <w:gridCol w:w="1351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,  </w:t>
              <w:br/>
              <w:t xml:space="preserve">место его  </w:t>
              <w:br/>
              <w:t xml:space="preserve">нахождения </w:t>
              <w:br/>
              <w:t xml:space="preserve">&lt;*&gt; (адрес </w:t>
              <w:br/>
              <w:t xml:space="preserve">регистрации </w:t>
              <w:br/>
              <w:t xml:space="preserve">и/или    </w:t>
              <w:br/>
              <w:t xml:space="preserve">фактический </w:t>
              <w:br/>
              <w:t xml:space="preserve">адрес &lt;**&gt;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- </w:t>
              <w:br/>
              <w:t xml:space="preserve">воров   </w:t>
              <w:br/>
              <w:t xml:space="preserve">(иных   </w:t>
              <w:br/>
              <w:t>докумен-</w:t>
              <w:br/>
              <w:t xml:space="preserve">тов) с  </w:t>
              <w:br/>
              <w:t>указани-</w:t>
              <w:br/>
              <w:t xml:space="preserve">ем даты </w:t>
              <w:br/>
              <w:t>заключе-</w:t>
              <w:br/>
              <w:t xml:space="preserve">ния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>никновения</w:t>
              <w:br/>
              <w:t xml:space="preserve">задолжен- </w:t>
              <w:br/>
              <w:t xml:space="preserve">ности     </w:t>
              <w:br/>
              <w:t xml:space="preserve">(число/   </w:t>
              <w:br/>
              <w:t xml:space="preserve">месяц/год </w:t>
              <w:br/>
              <w:t xml:space="preserve">&lt;***&gt;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-  </w:t>
              <w:br/>
              <w:t xml:space="preserve">чания срока </w:t>
              <w:br/>
              <w:t xml:space="preserve">исполнения  </w:t>
              <w:br/>
              <w:t>обязательств</w:t>
              <w:br/>
              <w:t xml:space="preserve">(погашения  </w:t>
              <w:br/>
              <w:t xml:space="preserve">задолжен-   </w:t>
              <w:br/>
              <w:t xml:space="preserve">ности) сог- </w:t>
              <w:br/>
              <w:t xml:space="preserve">ласно усло- </w:t>
              <w:br/>
              <w:t xml:space="preserve">виям дого-  </w:t>
              <w:br/>
              <w:t xml:space="preserve">вора &lt;****&gt; </w:t>
            </w:r>
          </w:p>
        </w:tc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биторской задолженности предприятия                </w:t>
              <w:br/>
              <w:t xml:space="preserve">по состоянию на конец отчетного периода (тыс. руб.)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</w:t>
              <w:br/>
              <w:t>просро-</w:t>
              <w:br/>
              <w:t xml:space="preserve">ченная </w:t>
              <w:br/>
              <w:t>&lt;****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штрафов,</w:t>
              <w:br/>
              <w:t xml:space="preserve">пений,  </w:t>
              <w:br/>
              <w:t>неустой-</w:t>
              <w:br/>
              <w:t xml:space="preserve">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овое</w:t>
              <w:br/>
              <w:t xml:space="preserve">пр-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ное </w:t>
              <w:br/>
              <w:t xml:space="preserve">пр-в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ду-</w:t>
              <w:br/>
              <w:t>ра банк-</w:t>
              <w:br/>
              <w:t xml:space="preserve">рот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ровое</w:t>
              <w:br/>
              <w:t xml:space="preserve">согла- </w:t>
              <w:br/>
              <w:t xml:space="preserve">ше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озмож-</w:t>
              <w:br/>
              <w:t xml:space="preserve">ность    </w:t>
              <w:br/>
              <w:t>взыск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ущен</w:t>
              <w:br/>
              <w:t xml:space="preserve">срок  </w:t>
              <w:br/>
              <w:t xml:space="preserve">исковой </w:t>
              <w:br/>
              <w:t>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Банки и иные кредитные организаци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Бюджет, внебюджетные фонд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ностранные юридические лиц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3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едприятия интегрированной структур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данным авансам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4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очерние в зависимые обществ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данным авансам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5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Бюджетные организации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данным авансам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6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стальные дебиторы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ыданным авансам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7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бязательства на сумму менее 100 тыс. руб.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данным авансам: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ным основаниям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8: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предприятию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(Графа N 2) - указание в таблице контрагентов должно осуществляться в следующем порядке: от более ранней даты заключения соответствующего договора к более поздней, - таким образом, чтобы наиболее ранние договоры указывались вначале, а последние заключенные - в конце соответствующего раздела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(Графа N 2) - местонахождение контрагента необходимо указывать следующим образом: адрес регистрации - на основании данных ЕГРЮЛ, адрес местонахождения исполнительных органов управления (единоличного и/или коллегиального) либо и тот, и другой адрес, если известны о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(Графа N 4) - в данной графе следует указывать дату возникновения задолженности в формате: "число/месяц/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(Графа N 5) - данную графу следует заполнять с указанием на одно из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лендар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платежей (погашения долга): указывать 1-ю и последнюю дату платежа, как это предусмотрено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ретное событие: указывать дату поступления соответствующе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(Графа N 7) - в случае, когда вся сумма задолженности, указанная в графе N 6 "Всего", является одновременно просроченной, следует также всю сумму указывать и в графе N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здел 4 заполняется в случае вхождения предприятия в интегрированную стру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0</Characters>
  <CharactersWithSpaces>4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ое агентство по промышленност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дебиторов предприятия, находящегося в сфере ведения и координации Роспрома, с учетом выданных авансов. Форма № VI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