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ДЕЯТЕЛЬНОСТ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Й ИНФРАСТРУКТУРЫ, СОПРОВОЖДАЮЩЕЙ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ЕМ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161"/>
        <w:gridCol w:w="3104"/>
        <w:gridCol w:w="297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мые </w:t>
              <w:br/>
              <w:t>работы и услуг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ества, материалы, </w:t>
              <w:br/>
              <w:t>изделия, переходящие в</w:t>
              <w:br/>
              <w:t xml:space="preserve">состояние "отход"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по удалению </w:t>
              <w:br/>
              <w:t xml:space="preserve">отх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деятельности объектов социальной инфраструктуры, сопровождающейся образованием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