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про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Ц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ФОРМЛЕНИЯ ПРОЕКТА НОРМАТИВОВ ОБРАЗОВАНИЯ ОТ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ЛИМИТОВ НА ИХ РАЗМЕЩ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2.3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АРАКТЕРИСТИКА ДЕЯТЕЛЬНОСТИ ПО ОБСЛУЖИВА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БЕСПЕЧЕНИЮ ПРОИЗВОДСТВА ПРОДУКЦИИ, СОПРОВОЖДАЮЩЕЙ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ОВАНИЕМ ОТХОД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2025"/>
        <w:gridCol w:w="2295"/>
        <w:gridCol w:w="2835"/>
        <w:gridCol w:w="2835"/>
      </w:tblGrid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 </w:t>
              <w:br/>
              <w:t xml:space="preserve">деятельности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уществляемые </w:t>
              <w:br/>
              <w:t xml:space="preserve">работы и услуг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ещества, материалы,</w:t>
              <w:br/>
              <w:t>изделия, переходящие</w:t>
              <w:br/>
              <w:t>в состояние "отход"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ерации по удалению</w:t>
              <w:br/>
              <w:t xml:space="preserve">отхо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деятельности по обслуживанию и обеспечению производства продукции, сопровождающейся образованием отходов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