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ДЕЯТЕЛЬНОСТИ ПО ПРОИЗВОДСТВУ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ЖДАЮЩЕЙСЯ ОБРАЗОВАНИЕМ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350"/>
        <w:gridCol w:w="1350"/>
        <w:gridCol w:w="3376"/>
        <w:gridCol w:w="215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цесс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,  </w:t>
              <w:br/>
              <w:t>материал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ства, материалы,  </w:t>
              <w:br/>
              <w:t xml:space="preserve">изделия, переходящие в </w:t>
              <w:br/>
              <w:t xml:space="preserve">состояние "отход"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по  </w:t>
              <w:br/>
              <w:t>удалению отхо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деятельности по производству продукции, сопровождающейся образованием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