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ПОТРЕБЛЕНИЯ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                  │Единица измерения│Количество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  │        3        │     4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тапливаемый объем зданий    │куб. м           │          │&lt;1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объем помещений,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имаемых сторонними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ителями &lt;1&gt;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Расчетная площадь помещений  │кв. м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площадь помещений,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имаемых сторонними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ителями 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Тарифы потребляемых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оресурсов на _______ год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едшествующий):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              │руб./кВтч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ая энергия:            │руб./Гкал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опление   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орячее водоснабжение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роводная вода           │руб./куб. м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одный газ                │руб./тыс. куб. нм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Лимит потребления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оресурсов на _______ год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едшествующий):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              │кВтч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ая энергия             │Гкал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роводная вода           │куб. м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одный газ                │тыс. куб. нм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Расход энергоресурсов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базовом году &lt;2&gt;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              │кВтч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ая энергия             │Гкал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роводная вода           │куб. м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одный газ                │тыс. куб. нм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Стоимость энергоресурсов     │тыс. руб.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____ году (предшествующем):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ая энергия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роводная вода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одный газ 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уммарная стоимость          │тыс. руб.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ленных энергоресурсов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_____ году (предшествующем)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Нормативный удельный расход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оресурсов: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              │кВтч/чел.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ая энергия: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опление                  │Гкал/кв. м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орячее водоснабжение      │Гкал/чел.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роводная вода           │л/чел.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одный газ                │кг у.т./Гкал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Фактический удельный расход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оресурсов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____ году (предшествующем):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              │кВтч/чел.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ая энергия: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опление                  │Гкал/кв. м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орячее водоснабжение      │Гкал/чел.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роводная вода           │л/чел.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одный газ                │кг у.т./Гкал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Превышение фактического      │%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ельного расхода над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ым:  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я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ая энергия: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опление   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орячее водоснабжение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роводная вода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одный газ          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оронние потребители: арендаторы, субабон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 базовый год принимается год, предшествующий заполнению декла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8</Characters>
  <CharactersWithSpaces>5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Правительство Москвы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энергопотребления объекта бюджетной организации комплекса социальной сферы города Москвы с объемом энергопотребления свыше 1 тыс. т у.т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