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ФОНДА СКВАЖ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ЪЕК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Характеристика фонда скважин  │Количество скваж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          2               │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добыва-│Пробурен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щих скважин│Возвращено с других горизонтов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сего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том числе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Действующие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из них фонтанные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ЭЦН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ШГН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ескомпрессорный газлиф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нутрискважинный газлиф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Бездействующие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 освоении после бурения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 консервации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ведены под закачку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Переведены на другие горизонты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Ликвидированные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нагне- │Пробурен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тельных   │Возвращено с других горизонтов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    │Переведены из добывающих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сего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том числе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од закачкой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ездействующие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освоении после бурения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консервации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отработке на нефть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еведены на другие горизонты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Ликвидированные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газовых│Пробурено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важин     │Возвращено с других горизонтов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Всего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том числе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Действующие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Бездействующие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освоении после бурения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В консервации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Переведены на другие горизонты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Ликвидированные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дополнительно приводится фонд скважин - дублеров, водозаборных, специальных и других скваж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фонда скважин (объ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