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61 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гражданской молодеж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, месяц и год рож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циональ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е происхожд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тийность, год вступл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общее и специально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а (ПТУ, технику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класс (групп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изненная позиция: общественная активность, интерес к текущим событиям, активность на комсомольских и общих собраниях, поведение в коллективе и быту, искренность стремления стать офицером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ерты характера: волевые (целеустремленность, настойчивость, самостоятельность, самообладание, дисциплинированность и др.), эмоциональные (впечатлительность, горячность, инертность), нравственные (честность, правдивость, отзывчивость и др.); склонность выбирать трудные или легкие задачи, отношение к учебе и труду, отношение к окружающим людям, требовательность к себ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особности: устойчивость внимания, наблюдательность, память, сообразительность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зическая подготовленность: результаты сдачи норм ГТО, спортивный разряд, умение плавать, каким видом спорта увлекается. Выносливость, утомляе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азатели за период начальной военной подготовки: огневая, строевая подготовка, знание уставов Вооруженных Сил СССР, знание стрелкового оружия, отношение к военной подготовке, способность переносить тяготы и лишения в период проведения военизированных игр, исполнительность и дисциплинированность, опрятность, в каком виде Вооруженных Сил СССР, роде войск желает служ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: основные наиболее характерные положительные и отрицательные свойства личности, склонность к военно-профессиональной деятельности, целесообразность направления для поступления в соответствующее военное уч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учащихся                       Для рабочей и колх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руководитель                      Мастер (бригад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ласс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авитель военного комиссари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обороны СССР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(для гражданской молодежи) кандидатов на учебу в военно-учебные заведения Министерства оборон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