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КОЛЛЕКТОРСКИХ СВО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ФТЕГАЗОНАСЫЩ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┬──────┬──────┬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  │    Наименование    │Прони-│Порис-│  Начальная  │Насы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-│                    │цае-  │тость,├──────┬──────┤щен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 │                    │мость,│доли  │нефте-│газо- │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│</w:t>
      </w:r>
      <w:r>
        <w:rPr/>
        <w:t>кв.   │ед.   │насы- │насы- │связа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│</w:t>
      </w:r>
      <w:r>
        <w:rPr/>
        <w:t>мкм   │      │щен-  │щен-  │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│      │      │</w:t>
      </w:r>
      <w:r>
        <w:rPr/>
        <w:t>ность,│ность,│водо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│      │      │</w:t>
      </w:r>
      <w:r>
        <w:rPr/>
        <w:t>доли  │доли  │до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│      │      │</w:t>
      </w:r>
      <w:r>
        <w:rPr/>
        <w:t>ед.   │ед.   │ед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 2          │  3   │  4   │  5   │  6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-  │Количество скважин,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тор- │шт.          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   │Количество опреде-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- │лений, шт.   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а-  │Среднее значение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│Коэффициент вариа-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рна  │ции, доли ед.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тервал изменения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фи- │Количество скважин,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ичес- │шт.          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е ис-│Количество опреде-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- │лений, шт.   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  │Среднее значение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│Коэффициент вариа-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и, доли ед.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тервал изменения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- │Количество скважин,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на-  │шт.          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че-  │Количество опреде-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ие   │лений, шт.   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- │Среднее значение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ания│Коэффициент вариа-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│ции, доли ед.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тервал изменения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е при проектировании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параметров  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┴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2</Characters>
  <CharactersWithSpaces>2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коллекторских свойств и нефтегазонасыщ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