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арактеристика коров по удою и содержанию белка в моло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оследнюю законченную лактацию по всему погол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аблица 4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коров │  N   │ Всего │        В том числе количество коров с содержанием белка (%) в молок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5 дней   │      │группе,│менее │2,60 -│2,70 -│2,80 -│2,90 -│3,00 -│3,10 -│3,20 -│3,30 -│3,40 -│3,50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гол.  │ 2,60 │ 2,69 │ 2,79 │ 2,89 │ 2,99 │ 3,09 │ 3,19 │ 3,29 │ 3,39 │ 3,49 │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      │  Б   │   1   │  2   │  3   │  4   │  5   │  6   │  7   │  8   │  9   │  10  │ 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тельно       1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01 - 2000    2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01 - 2500    3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501 - 3000    4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001 - 3500    5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501 - 4000    6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001 - 4500    7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501 - 5000    8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001 - 5500    9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501 - 6000    1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001 - 6500    11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501 - 7000    12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001 - 7500    13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501 - 8000    14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001 - 8500    15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501 - 9000    16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001 - 9500    17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501 - 10000   18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001 и выше   19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коров    2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4</Characters>
  <CharactersWithSpaces>4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17:00Z</dcterms:modified>
  <cp:revision>2</cp:revision>
  <dc:subject>Характеристика</dc:subject>
  <dc:title>Характеристика коров по удою и содержанию белка в молоке за последнюю законченную лактацию по всему поголовью (приложение к бонитировочной ведомости о результатах племенной работы с крупным рогатым скотом молочного и молочно-мясного направлений продуктив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