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I/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Характеристика кредиторов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учетом полученных авансов по состоянию на 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5"/>
        <w:gridCol w:w="1486"/>
        <w:gridCol w:w="1755"/>
        <w:gridCol w:w="1215"/>
        <w:gridCol w:w="810"/>
        <w:gridCol w:w="1079"/>
        <w:gridCol w:w="1216"/>
        <w:gridCol w:w="1079"/>
        <w:gridCol w:w="1216"/>
        <w:gridCol w:w="121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, </w:t>
              <w:br/>
              <w:t xml:space="preserve">место его  </w:t>
              <w:br/>
              <w:t xml:space="preserve">нахождения </w:t>
              <w:br/>
              <w:t xml:space="preserve">&lt;*&gt; (адрес </w:t>
              <w:br/>
              <w:t xml:space="preserve">регистрации </w:t>
              <w:br/>
              <w:t xml:space="preserve">и/или    </w:t>
              <w:br/>
              <w:t xml:space="preserve">фактический </w:t>
              <w:br/>
              <w:t xml:space="preserve">адрес &lt;**&gt;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ого- </w:t>
              <w:br/>
              <w:t xml:space="preserve">воров   </w:t>
              <w:br/>
              <w:t xml:space="preserve">(иных   </w:t>
              <w:br/>
              <w:t>докумен-</w:t>
              <w:br/>
              <w:t xml:space="preserve">тов) с  </w:t>
              <w:br/>
              <w:t>указани-</w:t>
              <w:br/>
              <w:t xml:space="preserve">ем даты </w:t>
              <w:br/>
              <w:t>заключе-</w:t>
              <w:br/>
              <w:t xml:space="preserve">ния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оз- </w:t>
              <w:br/>
              <w:t>никновения</w:t>
              <w:br/>
              <w:t xml:space="preserve">задолжен- </w:t>
              <w:br/>
              <w:t xml:space="preserve">ности     </w:t>
              <w:br/>
              <w:t xml:space="preserve">(число/   </w:t>
              <w:br/>
              <w:t xml:space="preserve">месяц/год </w:t>
              <w:br/>
              <w:t xml:space="preserve">&lt;***&gt;)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кон-  </w:t>
              <w:br/>
              <w:t xml:space="preserve">чания срока </w:t>
              <w:br/>
              <w:t xml:space="preserve">исполнения  </w:t>
              <w:br/>
              <w:t>обязательств</w:t>
              <w:br/>
              <w:t xml:space="preserve">(погашения  </w:t>
              <w:br/>
              <w:t xml:space="preserve">задолжен-   </w:t>
              <w:br/>
              <w:t xml:space="preserve">ности) сог- </w:t>
              <w:br/>
              <w:t xml:space="preserve">ласно усло- </w:t>
              <w:br/>
              <w:t xml:space="preserve">виям дого-  </w:t>
              <w:br/>
              <w:t xml:space="preserve">вора &lt;****&gt;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ставка</w:t>
              <w:br/>
              <w:t xml:space="preserve">(для    </w:t>
              <w:br/>
              <w:t>кредито-</w:t>
              <w:br/>
              <w:t xml:space="preserve">ров,    </w:t>
              <w:br/>
              <w:t xml:space="preserve">займов) </w:t>
            </w:r>
          </w:p>
        </w:tc>
        <w:tc>
          <w:tcPr>
            <w:tcW w:w="66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редиторской задолженности предприятия по </w:t>
              <w:br/>
              <w:t>состоянию на конец отчетного периода (тыс. руб.)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 </w:t>
              <w:br/>
              <w:t>просро-</w:t>
              <w:br/>
              <w:t xml:space="preserve">ченная </w:t>
              <w:br/>
              <w:t>&lt;*****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%,</w:t>
              <w:br/>
              <w:t>штрафов,</w:t>
              <w:br/>
              <w:t xml:space="preserve">пений,  </w:t>
              <w:br/>
              <w:t>неустой-</w:t>
              <w:br/>
              <w:t xml:space="preserve">к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овое</w:t>
              <w:br/>
              <w:t xml:space="preserve">пр-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ное </w:t>
              <w:br/>
              <w:t xml:space="preserve">пр-в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трук-</w:t>
              <w:br/>
              <w:t xml:space="preserve">туриро- </w:t>
              <w:br/>
              <w:t xml:space="preserve">ванна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Банки, кредитные и иные организации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кредитам свыше 12 месяцев (ст. 511 баланса)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долгосрочным кредитам: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редитам в течение 12 месяцев (ст. 611 баланса)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раткосрочным кредитам: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ймам свыше 12 месяцев (ст. 512 баланса)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долгосрочным займам: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ймам в течение 12 месяцев (ст. 612 баланса)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раткосрочным кредитам: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1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Бюджет, внебюджетные фонды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мпенсации физическим лицам и заработная плата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3: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Бюджетные организации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лученным авансам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вансам: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ее: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4: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едприятия интегрированной структур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лученным авансам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вансам: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ее: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5: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Дочерние и зависимые общества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лученным авансам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вансам: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ее: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6: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Остальные кредиторы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олученным авансам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авансам: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ым основаниям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чее: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7: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5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Обязательства на сумму менее 100 тыс. руб.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олученным авансам: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иным основаниям: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 8: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предприятию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(Графа N 2) - указание в таблице контрагентов должно осуществляться в следующем порядке: от более ранней даты заключения соответствующего договора к более поздней, - таким образом, чтобы наиболее ранние договоры указывались вначале, а последние заключенные - в конце соответствующего раздела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(Графа N 2) - местонахождение контрагента необходимо указывать следующим образом: адрес регистрации - на основании данных ЕГРЮЛ, адрес местонахождения исполнительных органов управления (единоличного и/или коллегиального) либо и тот и другой адрес, если известны о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(Графа N 4) - в данной графе следует указывать дату возникновения задолженности в формате: "число/месяц/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(Графа N 5) - данную графу следует заполнять с указанием на одно из следующих услов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лендарную д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 платежей (погашения долга): указывать 1-ю и последнюю дату платежа, как это предусмотрено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ретное событие: указывать дату поступления соответствующего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*&gt; (Графа N 7) - в случае, когда вся сумма задолженности, указанная в графе N 6 "Всего", является одновременно просроченной, следует также всю сумму указывать и в графе N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аздел 5 заполняется в случае вхождения предприятия в интегрированную структу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8</Words>
  <Characters>5541</Characters>
  <CharactersWithSpaces>4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ое агентство по промышленност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кредиторов предприятия, находящегося в сфере ведения и координации Роспрома, с учетом полученных авансов. Форма № VI/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