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АРАКТЕРИСТИКА КРИ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км ____ ПК ____ +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 км ____ ПК ____ +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уть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етный, нече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гон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хническая характеристика кривой        │Установлено по состоя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</w:t>
      </w:r>
      <w:r>
        <w:rPr/>
        <w:t>на 1 ______ 200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ус кривой, м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круговой кривой, км ПК + м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круговой кривой, км ПК + м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круговой кривой, м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1-й переходной кривой (по ходу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метров), км ПК + м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1-й переходной кривой, км ПК + м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1-й переходной кривой, м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2-й переходной кривой, км ПК + м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2-й переходной кривой, км ПК + м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2-й переходной кривой, м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ышение наружного рельса, мм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 отвода возвышения, промилле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рина колеи в кривой, мм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отвода уширения, промилле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уклонка рельсов наружной нити 1/...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уклонка рельсов внутренней нити 1/...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точка промеров, км ПК + м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хорды, м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произведенного ремонта пути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путевой машинной стан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дистанции пути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кривой - проектный и натур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при отсутствии прохода ЦНИИ-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км ____ пути, перегон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404"/>
        <w:gridCol w:w="541"/>
        <w:gridCol w:w="404"/>
        <w:gridCol w:w="541"/>
        <w:gridCol w:w="404"/>
        <w:gridCol w:w="541"/>
        <w:gridCol w:w="404"/>
        <w:gridCol w:w="541"/>
        <w:gridCol w:w="404"/>
        <w:gridCol w:w="541"/>
        <w:gridCol w:w="404"/>
        <w:gridCol w:w="541"/>
        <w:gridCol w:w="405"/>
        <w:gridCol w:w="540"/>
        <w:gridCol w:w="405"/>
        <w:gridCol w:w="1077"/>
      </w:tblGrid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 xml:space="preserve">стрел в </w:t>
              <w:br/>
              <w:t xml:space="preserve">мм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  <w:br/>
              <w:t>140</w:t>
              <w:br/>
              <w:t>130</w:t>
              <w:br/>
              <w:t>120</w:t>
              <w:br/>
              <w:t>110</w:t>
              <w:br/>
              <w:t>100</w:t>
              <w:br/>
              <w:t xml:space="preserve">90 </w:t>
              <w:br/>
              <w:t xml:space="preserve">80 </w:t>
              <w:br/>
              <w:t xml:space="preserve">70 </w:t>
              <w:br/>
              <w:t xml:space="preserve">60 </w:t>
              <w:br/>
              <w:t xml:space="preserve">50 </w:t>
              <w:br/>
              <w:t xml:space="preserve">40 </w:t>
              <w:br/>
              <w:t xml:space="preserve">30 </w:t>
              <w:br/>
              <w:t xml:space="preserve">20 </w:t>
              <w:b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ений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стрела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путье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   </w:t>
              <w:br/>
              <w:t xml:space="preserve">стрелы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ловн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асным - проектные стре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ним - натурные стрелы после рихтовки в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кривой перегона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