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хождения во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в учеб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х, на факульт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кандидата для поступления в учебный воен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, номер _________, выданный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 и год рождения, образование (с указанием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й, которые окончил), место работы (учеб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живаю по адресу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 знаю кандидата для поступл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И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(указывается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новное содержание характерист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указ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ственная активность и основные моральные каче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о социальной значимости военной службы и уровень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увства  ответственности  за  выполнение  конституционного  долга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ие  в  общественной жизни учебного (производственного) коллек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ские способности и особенности в обще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 развития  основных морально-волевых качеств (принцип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лость,    решительность,    мужество,    выдержка    и    самообла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ированность,      исполнительность,     трудолюбие,     чест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устремленность, настойчивость, самостоятельность 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оенно-профессиональная направл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ренность и обоснованность стремления стать офице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ность   к   военно-профессиональной    деятельности,    стре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сти  и  совершенствовать  знания,  навыки и умения, связанные с 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е интересы и увлечения, спортивные дости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ругие  наиболее характерные положительные и отрицательные св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  и   вывод  о  целесообразности  направления  для  поступл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образовательное учреждение и в учебный военный цен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разовательного учреждения (для обучающих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для трудящихся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на кандидата для поступления в учебный военный центр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