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кандидатов из числа граждан, про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е проходивших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с указанием учебных заведений, которые окончил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занимаемая долж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квалификация и стаж работы по специаль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ственная активность и основные моральные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о социальной значимости военной службы и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чувства ответственности за защиту Оте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 в  общественной  жизни учебного   (производ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лектива, организаторские способности и особенности в общ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  развития   основных    морально-волевых    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ципиальность, смелость, решительность, мужество,  выдерж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обладание, дисциплинированность, исполнительность, трудолюб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стность, целеустремленность, настойчивость, самостоятельнос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енно-профессиональная направл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ренность и обоснованность стремления стать офице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интересы и увле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ность    к        военно-профессиональной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мление приобрести и совершенствовать знания, навыки  и ум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ые дости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наиболее характерные положительные  и  отриц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 лич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 о целесообразности   направления  для  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у в соответствующее военно-учебное заве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на кандидатов из числа граждан, прошедших и не проходивших военную службу для поступления на учебу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