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Б ИНДИВИДУАЛЬНЫХ ПРЕДПРИНИМА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ЮРИДИЧЕСКИХ ЛИЦАХ, СПЕЦИАЛИЗИРУ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Е (ОБЕЗВРЕЖИВАНИИ) ОТХОДОВ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ТРЕБЛЕНИЯ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4"/>
        <w:gridCol w:w="675"/>
        <w:gridCol w:w="946"/>
        <w:gridCol w:w="1890"/>
        <w:gridCol w:w="1619"/>
        <w:gridCol w:w="1350"/>
        <w:gridCol w:w="1621"/>
        <w:gridCol w:w="1484"/>
        <w:gridCol w:w="1755"/>
        <w:gridCol w:w="1756"/>
        <w:gridCol w:w="1079"/>
      </w:tblGrid>
      <w:tr>
        <w:trPr>
          <w:trHeight w:val="4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код </w:t>
              <w:br/>
              <w:t xml:space="preserve">индивиду- </w:t>
              <w:br/>
              <w:t xml:space="preserve">ального   </w:t>
              <w:br/>
              <w:t>предприни-</w:t>
              <w:br/>
              <w:t xml:space="preserve">мателя и  </w:t>
              <w:br/>
              <w:t xml:space="preserve">юридичес- </w:t>
              <w:br/>
              <w:t xml:space="preserve">кого лица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емые </w:t>
              <w:br/>
              <w:t>отходы (вторичное</w:t>
              <w:br/>
              <w:t xml:space="preserve">сырье)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цен-</w:t>
              <w:br/>
              <w:t xml:space="preserve">зии,  </w:t>
              <w:br/>
              <w:t xml:space="preserve">дата  </w:t>
              <w:br/>
              <w:t>выдач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ологии   </w:t>
              <w:br/>
              <w:t>по переработ-</w:t>
              <w:br/>
              <w:t xml:space="preserve">ке отходов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-  </w:t>
              <w:br/>
              <w:t xml:space="preserve">альный     </w:t>
              <w:br/>
              <w:t xml:space="preserve">предприни- </w:t>
              <w:br/>
              <w:t xml:space="preserve">матель и   </w:t>
              <w:br/>
              <w:t xml:space="preserve">юридиче-   </w:t>
              <w:br/>
              <w:t>ское лицо -</w:t>
              <w:br/>
              <w:t>разработчик</w:t>
              <w:br/>
              <w:t xml:space="preserve">технологии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ерерабаты- </w:t>
              <w:br/>
              <w:t>вающего производства,</w:t>
              <w:br/>
              <w:t xml:space="preserve">тыс. т/год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мая продукция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ые отходы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а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 код </w:t>
              <w:br/>
              <w:t xml:space="preserve">по ОКП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>т/куб. м/го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код по ККО</w:t>
              <w:br/>
              <w:t xml:space="preserve">г. Москв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т/куб. </w:t>
              <w:br/>
              <w:t xml:space="preserve">м/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Правительство Москвы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б индивидуальных предпринимателях или юридических лицах, специализирующихся на переработке (обезвреживании) отходов производства и потребле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