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ЪЕКТА ИСПОЛЬЗОВАНИЯ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ЗВРЕЖИВА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роведения инвентаризации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ст ______ Листов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┬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Инв. номер      │            │2. Назначение  │            │(код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            │            │объекта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┴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Расположение    │            │4. ОКАТО территории         │(код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│</w:t>
      </w:r>
      <w:r>
        <w:rPr>
          <w:sz w:val="18"/>
          <w:szCs w:val="18"/>
        </w:rPr>
        <w:t>расположения объекта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┴────────────┴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Наименование объекта (производство, цех, установка, участок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Наименование технологии использования, обезвреживания или уничтож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ходов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┬─────────────────┬──────┬────────┬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 Наличие   │      │7.2 Положительное│      │7.3 Дата│     │7.4 Номер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а на    │      │заключение ГЭЭ   │ 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        │      │                 │      │   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┴─────────────────┴──────┴────────┴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5 Наименование органа ГЭЭ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Размер санитарно-защитной зоны, м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Виды и количество используемых, обезвреживаемых или уничтожаемых отходов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 Код по    │9.2 Наименование отхода                │9.3 Мощ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ККО          │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┼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                              │ </w:t>
      </w:r>
      <w:r>
        <w:rPr>
          <w:sz w:val="18"/>
          <w:szCs w:val="18"/>
        </w:rPr>
        <w:t>т/год  │    м3/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────────────────────────┴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Перечень продукции, полученной с использованием отходов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 Код ОКП  │10.2 Наименование продукции    │10.3 Наличие сертифик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Перечень образующихся отходов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1 Код по   │11.2 Наименование отход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ККО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Виды мониторинга окружающей среды на объект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1 Наименование вида мониторинга        │12.2 Соблюдение нормативов ка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ОС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(код)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лное (и сокращенное)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есто нахождения юридического лица (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Н __________ ИНН __________ ОКВЭД ___________ ОК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, телефон, факс, e-mail 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(ФИ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П                             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7</Characters>
  <CharactersWithSpaces>4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ъекта использования/обезвреживания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